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6/2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Metryka</w:t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NI - 01024848</w:t>
      </w:r>
    </w:p>
    <w:p>
      <w:pPr>
        <w:pStyle w:val="Normal"/>
        <w:ind w:left="343" w:hanging="0"/>
        <w:rPr>
          <w:sz w:val="22"/>
          <w:szCs w:val="22"/>
        </w:rPr>
      </w:pPr>
      <w:r>
        <w:rPr>
          <w:sz w:val="22"/>
          <w:szCs w:val="22"/>
        </w:rPr>
        <w:t>Most na rzece w ciągu drogi powiatowej nr 1070F w km 6+955, miejscowość Chotków.</w:t>
      </w:r>
    </w:p>
    <w:p>
      <w:pPr>
        <w:pStyle w:val="Normal"/>
        <w:ind w:left="343" w:hanging="0"/>
        <w:rPr>
          <w:sz w:val="22"/>
          <w:szCs w:val="22"/>
        </w:rPr>
      </w:pPr>
      <w:r>
        <w:rPr>
          <w:sz w:val="22"/>
          <w:szCs w:val="22"/>
        </w:rPr>
        <w:t>Przeszkoda: rzeka Brzeźniczanka</w:t>
      </w:r>
    </w:p>
    <w:p>
      <w:pPr>
        <w:pStyle w:val="Normal"/>
        <w:ind w:left="343" w:hanging="0"/>
        <w:rPr>
          <w:sz w:val="22"/>
          <w:szCs w:val="22"/>
        </w:rPr>
      </w:pPr>
      <w:r>
        <w:rPr>
          <w:sz w:val="22"/>
          <w:szCs w:val="22"/>
        </w:rPr>
        <w:t>Trwałość: most stały</w:t>
      </w:r>
    </w:p>
    <w:p>
      <w:pPr>
        <w:pStyle w:val="Normal"/>
        <w:ind w:left="343" w:hanging="0"/>
        <w:rPr>
          <w:sz w:val="22"/>
          <w:szCs w:val="22"/>
        </w:rPr>
      </w:pPr>
      <w:r>
        <w:rPr>
          <w:sz w:val="22"/>
          <w:szCs w:val="22"/>
        </w:rPr>
        <w:t>Rok budowy: przed 1945 r.</w:t>
      </w:r>
    </w:p>
    <w:p>
      <w:pPr>
        <w:pStyle w:val="Normal"/>
        <w:ind w:left="3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" w:leader="none"/>
        </w:tabs>
        <w:ind w:left="267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techniczny obi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Ustrój nośny i pomos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st to most jednoprzęsłowy. Ustrój nośny obiektu stanowi sklepienie jednokrzywiznowe żelbetowe o przekroju porzecznym płytowym z jazdą górą. Grubość konstrukcji łuku wynosi ok. 0,45 m. Na zewnętrznych krawędziach łuku wykonane są betonowe ścianki nadłuczy, przechodzące w okolicy podparcia łuku w skrzydła wtopione w nasyp drogi. Długość całkowita mostu wynosi 15,17 m. W przekroju poprzecznym jezdnia na obiekcie posiada jednostronny spadek o wartości 5% w stronę górnej wody. Na sklepieniu żelbetowym znajduje się warstwa izolacji i zasypka, na której położona jest podbudowa oraz nawierzchnia bitumiczna. Jezdnia na obiekcie ma szerokość 5,86 m, jest obustronnie obdzielona od balustrady betonowej poboczem gruntowym o szerokości 2,02 m,   od  strony górnej wody i 1,87 m od strony dolnej wody. Dodatkowo od strony górnej wody jezdnie od pobocza oddziela kamienny krawężnik. Szerokość całkowita mostu wynosi 10,55 m, szerokość ustroju nośnego 10,44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Podpory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 nośna mostu opiera się przypuszczalnie bezpośrednio na betonowych fundamentach. Lewobrzeżna podpora jest osłonięta ścianką szczelną drewnianą, zapewne w ten sam sposób zabezpieczono podporę prawobrzeżną, lecz nie można tego jednoznacznie stwierdzić z powodu zalegającego gruntu. Żelbetowe skrzydła wtopione są w nasyp drogi. Skarpy przy moście są umocnione kamieniami i porośnięte roślinnością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Dojazdy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usytuowany jest w łuku drogi. Na dojazdach do obiektu jezdnia posiada nawierzchnie bitumiczną. Jezdnia od strony górnej wody jest ograniczona krawężnikami. Na dojazdach do obiektu nie ma chodników, a jedynie pobocze gruntowe silnie porośnięte trawą. Na dojeździe do obiektu nie występują bariery energochłonn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owe wymiary: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długość całkowita</w:t>
        <w:tab/>
        <w:tab/>
        <w:tab/>
        <w:t>15,17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szerokość całkowita</w:t>
        <w:tab/>
        <w:tab/>
        <w:tab/>
        <w:t>10,55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 xml:space="preserve">rozpiętości przęsła </w:t>
        <w:tab/>
        <w:tab/>
        <w:tab/>
        <w:t xml:space="preserve">  7,7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 xml:space="preserve">światło poziome </w:t>
        <w:tab/>
        <w:tab/>
        <w:tab/>
        <w:tab/>
        <w:t xml:space="preserve">  7,4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światło pionowe</w:t>
        <w:tab/>
        <w:tab/>
        <w:tab/>
        <w:tab/>
        <w:t xml:space="preserve">  2,22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szerokość w świetle balustrad</w:t>
        <w:tab/>
        <w:tab/>
        <w:t xml:space="preserve">  9,75</w:t>
        <w:tab/>
        <w:t>m</w:t>
      </w:r>
    </w:p>
    <w:p>
      <w:pPr>
        <w:pStyle w:val="Normal"/>
        <w:numPr>
          <w:ilvl w:val="0"/>
          <w:numId w:val="3"/>
        </w:numPr>
        <w:ind w:left="1106" w:hanging="283"/>
        <w:rPr>
          <w:sz w:val="22"/>
          <w:szCs w:val="22"/>
        </w:rPr>
      </w:pPr>
      <w:r>
        <w:rPr>
          <w:sz w:val="22"/>
          <w:szCs w:val="22"/>
        </w:rPr>
        <w:t>szerokość jezdni</w:t>
        <w:tab/>
        <w:tab/>
        <w:tab/>
        <w:tab/>
        <w:t xml:space="preserve">  5,86</w:t>
        <w:tab/>
        <w:t>m</w:t>
      </w:r>
    </w:p>
    <w:p>
      <w:pPr>
        <w:pStyle w:val="Normal"/>
        <w:ind w:left="8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Stan techniczny obiekt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Przeszkoda</w:t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  <w:t>Rzeka przepływająca pod mostem jest o charakterze nizinnym. Koryto rzeki pod mostem jest proste o brzegach naturalnych, umocnionych ścianką szczelną drewnianą. Brak jest podmyć i śladów przemieszczania się nurtu. Dno piaszczysto – kamieniste. Woda płynie dość wolno prawie całą szerokością koryta (fot. 5, 12-14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. Dojazdy</w:t>
      </w:r>
    </w:p>
    <w:p>
      <w:pPr>
        <w:pStyle w:val="Normal"/>
        <w:ind w:left="437" w:hanging="0"/>
        <w:jc w:val="both"/>
        <w:rPr/>
      </w:pPr>
      <w:r>
        <w:rPr>
          <w:sz w:val="22"/>
          <w:szCs w:val="22"/>
          <w:u w:val="single"/>
        </w:rPr>
        <w:t>Nawierzchnia</w:t>
      </w:r>
      <w:r>
        <w:rPr>
          <w:sz w:val="22"/>
          <w:szCs w:val="22"/>
        </w:rPr>
        <w:t xml:space="preserve"> 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wierzchnia jezdni posiada spękania na krawędziach jezdni oraz niewielkie nierówności. Na poboczu jezdni zalega piach utrudniający odprowadzenie wody z jezdni. Pobocza ziemne są silnie porośnięte trawą, nieznacznie zawyżone w stosunku do nawierzchni co utrudnia właściwe odwodnienie drogi  (fot. 1). 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. Most</w:t>
      </w:r>
    </w:p>
    <w:p>
      <w:pPr>
        <w:pStyle w:val="Heading4"/>
        <w:ind w:left="437" w:hanging="0"/>
        <w:rPr>
          <w:sz w:val="22"/>
          <w:szCs w:val="22"/>
        </w:rPr>
      </w:pPr>
      <w:r>
        <w:rPr>
          <w:sz w:val="22"/>
          <w:szCs w:val="22"/>
        </w:rPr>
        <w:t>Ustrój nośny i pomost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ukowy ustrój nośny nie jest w zbyt dobrym stanie technicznym. Na całej powierzchni łuku od spodu występują miejsca, gdzie stwierdzono rysy i w tych miejscach wykwity węglanu wapnia wypłukanego z konstrukcji oraz zacieki spowodowane nieszczelną izolacją lub jej brakiem w tych miejscach. Podobne zjawiska stwierdzono na krawędziach zewnętrznych łuku. Stwierdzono również zanieczyszczenia oraz omszenia powierzchni łuku. Zauważone nierówności powierzchni betonu są wynikiem niestarannego betonowania tych elementów (fot. 5, 6, 10-12).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rki nadłucza znajdują się w nienajlepszym stanie technicznym. Zaobserwowano zanieczyszczenia, omszenie oraz zacieki wodne spowodowane spływaniem wody z obiektu. Widoczne są również spękania, pęknięcia oraz rysy i w tych miejscach wykwity węglanu wapnia wypłukanego z konstrukcji. Stwierdzono również odspojenie murku nadłucza od betonowej balustrady mostu (fot. 5-9).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tumiczna nawierzchnia jezdni znajduje się w dobrym stanie technicznym. Stwierdzono niewielkie nierówności. Na poboczach jezdni zalega piach po akcji zimowej, który utrudnia odprowadzenie wody z obiektu (fot. 1, 2).</w:t>
      </w:r>
    </w:p>
    <w:p>
      <w:pPr>
        <w:pStyle w:val="Tekstpodstawowywcit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tonowa balustrada występująca na obiekcie jest zanieczyszczona oraz omszona. Występują również pęknięcia oraz ubytki betonu. Na obiekcie nie ma urządzeń dylatacyjnych (fot. 1-4).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37" w:hanging="0"/>
        <w:jc w:val="both"/>
        <w:rPr/>
      </w:pPr>
      <w:r>
        <w:rPr>
          <w:sz w:val="22"/>
          <w:szCs w:val="22"/>
          <w:u w:val="single"/>
        </w:rPr>
        <w:t>Podpory</w:t>
      </w:r>
      <w:r>
        <w:rPr>
          <w:sz w:val="22"/>
          <w:szCs w:val="22"/>
        </w:rPr>
        <w:t xml:space="preserve"> 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Podporowe części łuku znajdują się w nienajlepszej kondycji technicznej. Widoczne są zanieczyszczenia oraz omszenia powierzchni. Od spodu konstrukcji widoczne są zacieki wodne spowodowane nieszczelną izolacją lub jej brakiem w tych miejscach. Stwierdzono także wykwity węglanu wapnia wypłukanego z konstrukcji, zawilgocenia na poziomie wahań zwierciadła wody oraz ubytki drewna w ściance szczelnej (fot. 5, 12-14).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i i zalecenia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ena konstrukcji</w:t>
      </w:r>
    </w:p>
    <w:p>
      <w:pPr>
        <w:pStyle w:val="Normal"/>
        <w:rPr/>
      </w:pPr>
      <w:r>
        <w:rPr/>
        <w:tab/>
        <w:t>Tabela 1. Uszkodzenia poszczególnych elementów i ich ocena.</w:t>
      </w:r>
    </w:p>
    <w:tbl>
      <w:tblPr>
        <w:tblW w:w="8075" w:type="dxa"/>
        <w:jc w:val="left"/>
        <w:tblInd w:w="7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970"/>
        <w:gridCol w:w="3852"/>
        <w:gridCol w:w="889"/>
      </w:tblGrid>
      <w:tr>
        <w:trPr>
          <w:cantSplit w:val="true"/>
        </w:trPr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ment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szkodzenia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ypy i skarp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T 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ierzchnia jezdni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RA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ierzchnia chodników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ęcze, barier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B WB RB UB 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ki podporęczow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odwadniając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olacja pomostu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pomostu  (płyta)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źwigary główn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NB CB OB KB RB 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żyska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dylatacyjn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czółki i fundament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NB CB OB KB RB 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lary i fundamenty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obce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zm ruchu przęseł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yto rzeki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guby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ury oporowe 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lony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wnętrzne cięgna</w:t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15" w:type="dxa"/>
        <w:jc w:val="left"/>
        <w:tblInd w:w="7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625"/>
      </w:tblGrid>
      <w:tr>
        <w:trPr>
          <w:cantSplit w:val="true"/>
        </w:trPr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Średnia ocen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3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 pomostu i dźwigarów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 przyczółków i filarów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CENA CAŁEGO OBIEKTU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30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0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kala ocen: </w:t>
      </w:r>
    </w:p>
    <w:p>
      <w:pPr>
        <w:pStyle w:val="Normal"/>
        <w:ind w:left="46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65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5 - odpowiedni</w:t>
      </w:r>
      <w:r>
        <w:rPr>
          <w:sz w:val="22"/>
          <w:szCs w:val="22"/>
        </w:rPr>
        <w:t xml:space="preserve"> - bez uszkodzeń i zanieczyszczeń możliwych do stwierdzenia </w:t>
        <w:tab/>
        <w:tab/>
        <w:tab/>
        <w:tab/>
        <w:tab/>
        <w:t>podczas przeglądu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4 - zadowalający</w:t>
      </w:r>
      <w:r>
        <w:rPr>
          <w:sz w:val="22"/>
          <w:szCs w:val="22"/>
        </w:rPr>
        <w:t xml:space="preserve"> - wykazuje zanieczyszczenia lub pierwsze objawy uszkodzeń </w:t>
        <w:tab/>
        <w:tab/>
        <w:tab/>
        <w:tab/>
        <w:tab/>
        <w:t>pogarszających wygląd estetyczny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3 - niepokojący</w:t>
      </w:r>
      <w:r>
        <w:rPr>
          <w:sz w:val="22"/>
          <w:szCs w:val="22"/>
        </w:rPr>
        <w:t xml:space="preserve"> - wykazuje uszkodzenia, których nie naprawienie spowoduje </w:t>
        <w:tab/>
        <w:tab/>
        <w:tab/>
        <w:tab/>
        <w:tab/>
        <w:t>skrócenie okresu bezpiecznej eksploatacji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2 - niedostateczny</w:t>
      </w:r>
      <w:r>
        <w:rPr>
          <w:sz w:val="22"/>
          <w:szCs w:val="22"/>
        </w:rPr>
        <w:t xml:space="preserve"> - wykazuje uszkodzenia obniżające przydatność użytkową, </w:t>
        <w:tab/>
        <w:tab/>
        <w:tab/>
        <w:tab/>
        <w:tab/>
        <w:t>ale możliwe do naprawy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1 - przedawaryjny</w:t>
      </w:r>
      <w:r>
        <w:rPr>
          <w:sz w:val="22"/>
          <w:szCs w:val="22"/>
        </w:rPr>
        <w:t xml:space="preserve"> - wykazuje nieodwracalne uszkodzenia dyskwalifikujące </w:t>
        <w:tab/>
        <w:tab/>
        <w:tab/>
        <w:tab/>
        <w:tab/>
        <w:t>przydatność użytkową,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0 – awaryjny </w:t>
      </w:r>
      <w:r>
        <w:rPr>
          <w:sz w:val="22"/>
          <w:szCs w:val="22"/>
        </w:rPr>
        <w:t>- uległ zniszczeniu lub przestał istnie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rPr>
          <w:sz w:val="22"/>
          <w:szCs w:val="22"/>
        </w:rPr>
      </w:pPr>
      <w:r>
        <w:rPr>
          <w:sz w:val="22"/>
          <w:szCs w:val="22"/>
        </w:rPr>
        <w:t>Zalecenia</w:t>
      </w:r>
    </w:p>
    <w:p>
      <w:pPr>
        <w:pStyle w:val="Tekstpodstawowy2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ie można stwierdzić, obiekt nie znajduje się w zbyt dobrym stanie technicznym. Generalnie obiekt bez żadnych przeszkód można eksploatować na dotychczasowych zasadach, ale stwierdzono szereg lokalnych nieprawidłowości, które w efekcie obniżyły ocenę poszczególnych elementów. Głównym problemem jest przeciekająca przez konstrukcje łuku woda, powodująca degradację materiału i powolne obniżanie właściwości użytkowych obiektu, a także stwierdzone w wielu miejscach rysy, (powstałe prawdopodobnie od skurczu betonu, ale być może i od przeciążenia obiektu). Zważywszy dodatkowo na wiek mostu należy stwierdzić, że okres jego eksploatacji zbliża się nieuchronnie do końca. Aby powstrzymać postępujące procesy korozyjne w konstrukcji należałoby dokonać całkowitego odkrycia konstrukcji łuku i wykonać nowe warstwy izolacji przeciwwodnej, zainiektować rysy, wykonać zabezpieczenie powierzchniowe betonu łuku i nadłuczy. Dodatkowo należałoby określić aktualną jakość betonu, co pozwoliłoby określić klasę mostu. Jest to kosztowny zakres prac, więc należałoby się zastanowić nad możliwością przebudowy obiektu, dostosowując jego parametry techniczne i ruchowe do obowiązujących obecnie wymaga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ma możliwości naprawienia stwierdzonych nieprawidłowości w ramach bieżącego utrzymania mostu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  <w:t>Wykonał:</w:t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085" w:hanging="0"/>
        <w:jc w:val="both"/>
        <w:rPr>
          <w:sz w:val="22"/>
          <w:szCs w:val="22"/>
        </w:rPr>
      </w:pPr>
      <w:r>
        <w:rPr>
          <w:sz w:val="22"/>
          <w:szCs w:val="22"/>
        </w:rPr>
        <w:t>mgr inż. Zbigniew Kokos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7-300 Szprotawa, ul. Sobieskiego 73, tel./fax/ (068) 3760833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480" w:leader="none"/>
      </w:tabs>
      <w:spacing w:lineRule="auto" w:line="360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30:00Z</dcterms:created>
  <dc:creator>STAROSTWO POWIATOWE W ŻAGANIU</dc:creator>
  <dc:description/>
  <cp:keywords/>
  <dc:language>en-US</dc:language>
  <cp:lastModifiedBy>Pracownik</cp:lastModifiedBy>
  <cp:lastPrinted>2004-09-08T08:27:00Z</cp:lastPrinted>
  <dcterms:modified xsi:type="dcterms:W3CDTF">2006-08-28T06:13:00Z</dcterms:modified>
  <cp:revision>7</cp:revision>
  <dc:subject/>
  <dc:title>Załącznik 8</dc:title>
</cp:coreProperties>
</file>