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4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iCs/>
          <w:color w:val="000000"/>
        </w:rPr>
        <w:t>(pieczęć firmy)</w:t>
        <w:tab/>
      </w:r>
      <w:r>
        <w:rPr>
          <w:color w:val="000000"/>
        </w:rPr>
        <w:t xml:space="preserve">miejscowość, data </w:t>
        <w:tab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WYKAZ WYKONANYCH W OKRESIE OSTATNICH </w:t>
        <w:br/>
        <w:t>TRZECH LAT PROJEKTÓW BUDOWLANYCH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wykonanych w okresie ostatnich trzech lat projektów budowlanych, a jeżeli okres prowadzenia działalności jest krótszy – w tym okresie, o charakterze i wartości porównywalnej z przedmiotem zamówienia</w:t>
      </w:r>
    </w:p>
    <w:p>
      <w:pPr>
        <w:pStyle w:val="Tekstpodstawowywcity2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3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72"/>
        <w:gridCol w:w="1572"/>
        <w:gridCol w:w="2028"/>
        <w:gridCol w:w="23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biorca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 wykonani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 projekt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 Do wykazu należy dołączyć dokumenty potwierdzające, że projekty te zostały wykonane należycie.</w:t>
      </w:r>
    </w:p>
    <w:p>
      <w:pPr>
        <w:pStyle w:val="Normal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wcity2"/>
        <w:spacing w:lineRule="auto" w:line="360" w:before="0" w:after="0"/>
        <w:ind w:left="1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Tekstpodstawowywcity2"/>
        <w:spacing w:lineRule="auto" w:line="360" w:before="0" w:after="0"/>
        <w:ind w:left="181" w:hanging="27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azwisko i imię oraz podpis Wykonawcy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owiatowy Zarząd Dróg w Żaganiu z/s w Szprotawie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67-300 Szprotawa, ul. Sobieskiego 73, tel./fax/ (068) 3760833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ZD-3430/8/2006</w:t>
    </w:r>
  </w:p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SPECYFIKACJA ISTOTNYCH WARUNKÓW ZAMÓWIENIA</w:t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6480" w:leader="none"/>
      </w:tabs>
      <w:spacing w:lineRule="auto" w:line="360"/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29:00Z</dcterms:created>
  <dc:creator>STAROSTWO POWIATOWE W ŻAGANIU</dc:creator>
  <dc:description/>
  <cp:keywords/>
  <dc:language>en-US</dc:language>
  <cp:lastModifiedBy>Pracownik</cp:lastModifiedBy>
  <cp:lastPrinted>2004-09-08T08:27:00Z</cp:lastPrinted>
  <dcterms:modified xsi:type="dcterms:W3CDTF">2006-08-25T05:54:00Z</dcterms:modified>
  <cp:revision>3</cp:revision>
  <dc:subject/>
  <dc:title>Załącznik 8</dc:title>
</cp:coreProperties>
</file>