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/>
        <w:t>Załącznik nr 6</w:t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rPr/>
      </w:pPr>
      <w:r>
        <w:rPr/>
        <w:t>OPIS PRZEDMIOTU ZAMÓWIENIA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Przedmiotem Zamówienia jest wykonanie </w:t>
      </w:r>
      <w:r>
        <w:rPr>
          <w:b/>
          <w:bCs/>
          <w:szCs w:val="22"/>
        </w:rPr>
        <w:t>projektu budowlanego na przebudowę ciągu komunikacyjnego w ramach dróg powiatowych nr 1053F</w:t>
      </w:r>
      <w:r>
        <w:rPr>
          <w:szCs w:val="22"/>
        </w:rPr>
        <w:t xml:space="preserve"> od km 13+465- granica powiatu do km 20+790- skrzyżowanie z drogą 1070F w m Chotków, od km 21+00- skrzyżowanie z drogą 1070F w m Chotków do km 24+303- skrzyżowanie z drogą wojewódzką 296;</w:t>
      </w:r>
      <w:r>
        <w:rPr>
          <w:b/>
          <w:szCs w:val="22"/>
        </w:rPr>
        <w:t xml:space="preserve">drogi powiatowej nr 1070F </w:t>
      </w:r>
      <w:r>
        <w:rPr>
          <w:szCs w:val="22"/>
        </w:rPr>
        <w:t xml:space="preserve">od km 6+230- skrzyżowanie z drogą 1053F w m Chotków do km 6+985- skrzyżowanie z drogą 1053F w m Chotków </w:t>
      </w:r>
      <w:r>
        <w:rPr>
          <w:b/>
          <w:szCs w:val="22"/>
        </w:rPr>
        <w:t>(OGÓŁEM na długości 11.383,00 mb)</w:t>
      </w:r>
      <w:r>
        <w:rPr>
          <w:szCs w:val="22"/>
        </w:rPr>
        <w:t xml:space="preserve"> oraz remontu dwóch obiektów mostowych zgodnie z zaleceniami 5-letniego przeglądu obiektów mostowych tj.: 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  <w:t>a) remont obiektu mostowego nr JNI 01024820 w m. Wichów wg załączonej oceny z przeglądu 5-letniego (zał. nr 6/1 do niniejszego opisu)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  <w:t>b) remont obiektu mostowego nr JNI 01024848 w m. Chotków wg załączonej oceny z przeglądu 5-letniego (zał. nr 6/2 do niniejszego opis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2"/>
        </w:rPr>
        <w:t>Projekt powinien być kompletny z punktu widzenia celu, któremu ma służyć tj. umożliwić uzyskanie pozwolenia na budowę oraz wykonanie przebud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W skład projektu powinny wchodzić następujące element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mapa dla celów projekt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dokumentacja geotechniczn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projekt zagospodarowania terenu wraz ze wszystkimi niezbędnymi uzgodnieniam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Cs w:val="22"/>
        </w:rPr>
        <w:t>projekt architektoniczno-budowlany w rozbici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przebudowa jezd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remont obiektów most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budowa jednostronnego chodni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odwodnienie projektowanych obiektów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projekt techniczny – część kosztorysowa wraz z kosztorysem wskaźnikowym i ślepym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projekt docelowej organizacji ruchu wraz z opiniam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wykaz imienny działek koniecznych do wykupu wraz z uzyskanymi pisemnymi oświadczeniami o wyrażeniu zgody na sprzedaż przez właściciel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plan wycinki drzew zagrażających bezpieczeństwu ruchu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specyfikacje technicz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/>
        <w:t>Koncepcję przebudowy należy uzgodnić z Zamawiajacym i uzyskać jego akceptacj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Przedmiot zamówienia należy wykonać </w:t>
      </w:r>
      <w:r>
        <w:rPr>
          <w:b/>
          <w:bCs/>
          <w:szCs w:val="22"/>
        </w:rPr>
        <w:t>do dnia 30 czerwca 200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Projekt budowlany należy wykonać w </w:t>
      </w:r>
      <w:r>
        <w:rPr>
          <w:b/>
          <w:bCs/>
          <w:szCs w:val="22"/>
        </w:rPr>
        <w:t xml:space="preserve">7 egzemplarzach </w:t>
      </w:r>
      <w:r>
        <w:rPr>
          <w:bCs/>
          <w:szCs w:val="22"/>
        </w:rPr>
        <w:t>oraz</w:t>
      </w:r>
      <w:r>
        <w:rPr>
          <w:b/>
          <w:bCs/>
          <w:szCs w:val="22"/>
        </w:rPr>
        <w:t xml:space="preserve"> w wersji elektronicz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łożenia do opracowania </w:t>
      </w:r>
      <w:r>
        <w:rPr>
          <w:b/>
          <w:bCs/>
          <w:color w:val="000000"/>
          <w:highlight w:val="white"/>
        </w:rPr>
        <w:t xml:space="preserve">projektu budowlanego na </w:t>
      </w:r>
      <w:r>
        <w:rPr>
          <w:b/>
          <w:bCs/>
          <w:color w:val="000000"/>
        </w:rPr>
        <w:t>przebudowę ciągu komunikacyjnego w ramach dróg powiatowych nr 1053 F i 1070 F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przebudowa jezdni do szerokości 6 mb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Cs w:val="22"/>
        </w:rPr>
        <w:t>chodnik jednostronny w terenie zabudowanym w m. Wichów oraz w m. Chotków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remont obiektów mostowych droga 1053Fw m. Wichów w km 17+240 oraz droga 1070F w m. Chotków w km 6+95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przebudowa 15 przepust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odbudowa rowów przydroż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2"/>
        </w:rPr>
      </w:pPr>
      <w:r>
        <w:rPr/>
        <w:t>droga po przebudowie winna odpowiadać warunkom technicznym wg Rozporządzenia Ministra Transportu i Gospodarki Morskiej z dnia 02 marca 1999 r. w sprawie warunków technicznych, jakim powinny odpowiadać drogi publiczne i ich usytuowanie (Dz.U. Nr 43 z 1999 r., poz. 430).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ab/>
        <w:tab/>
        <w:tab/>
        <w:tab/>
        <w:tab/>
        <w:tab/>
        <w:tab/>
        <w:tab/>
        <w:t>AKCEPTUJĘ</w:t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                           </w:t>
        <w:tab/>
        <w:tab/>
        <w:tab/>
        <w:tab/>
        <w:tab/>
        <w:tab/>
        <w:t xml:space="preserve">                                                                           (Podpis Wykonawcy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88"/>
    </w:tblGrid>
    <w:tr>
      <w:trPr/>
      <w:tc>
        <w:tcPr>
          <w:tcW w:w="9688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88"/>
    </w:tblGrid>
    <w:tr>
      <w:trPr/>
      <w:tc>
        <w:tcPr>
          <w:tcW w:w="96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6:00Z</dcterms:created>
  <dc:creator>STAROSTWO POWIATOWE W ŻAGANIU</dc:creator>
  <dc:description/>
  <cp:keywords/>
  <dc:language>en-US</dc:language>
  <cp:lastModifiedBy>Pracownik</cp:lastModifiedBy>
  <cp:lastPrinted>2006-08-23T11:22:00Z</cp:lastPrinted>
  <dcterms:modified xsi:type="dcterms:W3CDTF">2006-08-28T10:04:00Z</dcterms:modified>
  <cp:revision>21</cp:revision>
  <dc:subject/>
  <dc:title>PZD-3430/5/2004</dc:title>
</cp:coreProperties>
</file>