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ałącznik Nr 2/zadanie nr 1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FORMULARZ CENOWY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estawienie cenowe dla zadania nr 1 (obręb miasta Żagań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tbl>
      <w:tblPr>
        <w:tblW w:w="94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"/>
        <w:gridCol w:w="3125"/>
        <w:gridCol w:w="2027"/>
        <w:gridCol w:w="1573"/>
        <w:gridCol w:w="2185"/>
      </w:tblGrid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L.p.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Przedmiot zamówienia  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ena jednostkowa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Za 1 km w PLN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odatek VAT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% w PLN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Cena jednostkowa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Za 1 km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z podatkiem VAT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W PLN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ol. 3 + kol. 4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.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Zwalczanie śliskości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(posypywanie)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Odśnieżanie obustronne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3. 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Jednoczesne odśnieżanie i zwalczanie śliskości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ind w:left="18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left="18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 xml:space="preserve">Wartości z kolumny 5 należy przenieść do druku „OFERTA” 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________________________________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azwisko i imię oraz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odpis Wykonawcy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ałącznik Nr 2/zadanie nr 2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FORMULARZ CENOWY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Zestawienie cenowe dla zadania nr 2 (obręb gminy Żagań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tbl>
      <w:tblPr>
        <w:tblW w:w="94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"/>
        <w:gridCol w:w="3125"/>
        <w:gridCol w:w="2027"/>
        <w:gridCol w:w="1573"/>
        <w:gridCol w:w="2185"/>
      </w:tblGrid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L.p.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Przedmiot zamówienia  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ena jednostkowa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Za 1 km w PLN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odatek VAT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% w PLN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Cena jednostkowa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Za 1 km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z podatkiem VAT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W PLN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ol. 3 + kol. 4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.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Zwalczanie śliskości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(posypywanie)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Odśnieżanie obustronne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3. 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Jednoczesne odśnieżanie i zwalczanie śliskości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ind w:left="18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left="18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Wartości z kolumny 5 należy przenieść do druku „OFERTA” 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________________________________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azwisko i imię oraz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odpis Wykonawcy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ałącznik Nr 2/zadanie nr 3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FORMULARZ CENOWY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Zestawienie cenowe dla zadania nr 3 (obręb miasta Szprotawa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tbl>
      <w:tblPr>
        <w:tblW w:w="94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"/>
        <w:gridCol w:w="3125"/>
        <w:gridCol w:w="2027"/>
        <w:gridCol w:w="1573"/>
        <w:gridCol w:w="2185"/>
      </w:tblGrid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L.p.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Przedmiot zamówienia  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ena jednostkowa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Za 1 km w PLN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odatek VAT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% w PLN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Cena jednostkowa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Za 1 km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z podatkiem VAT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W PLN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ol. 3 + kol. 4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.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Zwalczanie śliskości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(posypywanie)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Odśnieżanie obustronne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3. 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Jednoczesne odśnieżanie i zwalczanie śliskości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ind w:left="18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left="18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Wartości z kolumny 5 należy przenieść do druku „OFERTA” 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________________________________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azwisko i imię oraz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odpis Wykonawcy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ałącznik Nr 2/zadanie nr 4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FORMULARZ CENOWY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Zestawienie cenowe dla zadania nr 4 (obręb gminy Szprotawa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tbl>
      <w:tblPr>
        <w:tblW w:w="94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"/>
        <w:gridCol w:w="3125"/>
        <w:gridCol w:w="2027"/>
        <w:gridCol w:w="1573"/>
        <w:gridCol w:w="2185"/>
      </w:tblGrid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L.p.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Przedmiot zamówienia  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ena jednostkowa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Za 1 km w PLN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odatek VAT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% w PLN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Cena jednostkowa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Za 1 km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z podatkiem VAT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W PLN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ol. 3 + kol. 4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.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Zwalczanie śliskości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(posypywanie)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Odśnieżanie obustronne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3. 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Jednoczesne odśnieżanie i zwalczanie śliskości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ind w:left="18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left="18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Wartości z kolumny 5 należy przenieść do druku „OFERTA” 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________________________________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azwisko i imię oraz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odpis Wykonawcy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ałącznik Nr 2/zadanie nr 5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FORMULARZ CENOWY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Zestawienie cenowe dla zadania nr 5 (obręb gminy i miasta Małomice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tbl>
      <w:tblPr>
        <w:tblW w:w="94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"/>
        <w:gridCol w:w="3125"/>
        <w:gridCol w:w="2027"/>
        <w:gridCol w:w="1573"/>
        <w:gridCol w:w="2185"/>
      </w:tblGrid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L.p.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Przedmiot zamówienia  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ena jednostkowa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Za 1 km w PLN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odatek VAT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% w PLN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Cena jednostkowa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Za 1 km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z podatkiem VAT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W PLN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ol. 3 + kol. 4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.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Zwalczanie śliskości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(posypywanie)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Odśnieżanie obustronne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3. 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Jednoczesne odśnieżanie i zwalczanie śliskości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ind w:left="18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left="18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Wartości z kolumny 5 należy przenieść do druku „OFERTA” 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________________________________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azwisko i imię oraz</w:t>
      </w:r>
    </w:p>
    <w:p>
      <w:pPr>
        <w:pStyle w:val="Normal"/>
        <w:widowControl w:val="false"/>
        <w:autoSpaceDE w:val="false"/>
        <w:jc w:val="right"/>
        <w:rPr/>
      </w:pPr>
      <w:r>
        <w:rPr>
          <w:rFonts w:cs="Arial" w:ascii="Arial" w:hAnsi="Arial"/>
          <w:color w:val="000000"/>
          <w:sz w:val="22"/>
          <w:szCs w:val="22"/>
        </w:rPr>
        <w:t>Podpis Wykonawcy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ałącznik Nr 2/zadanie nr 6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FORMULARZ CENOWY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Zestawienie cenowe dla zadania nr 6 (obręb gminy i miasta Iłowa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tbl>
      <w:tblPr>
        <w:tblW w:w="94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"/>
        <w:gridCol w:w="3125"/>
        <w:gridCol w:w="2027"/>
        <w:gridCol w:w="1573"/>
        <w:gridCol w:w="2185"/>
      </w:tblGrid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L.p.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Przedmiot zamówienia  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ena jednostkowa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Za 1 km w PLN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odatek VAT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% w PLN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Cena jednostkowa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Za 1 km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z podatkiem VAT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W PLN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ol. 3 + kol. 4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.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Zwalczanie śliskości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(posypywanie)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Odśnieżanie obustronne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3. 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Jednoczesne odśnieżanie i zwalczanie śliskości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ind w:left="18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left="18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Wartości z kolumny 5 należy przenieść do druku „OFERTA” 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________________________________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azwisko i imię oraz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odpis Wykonawcy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ałącznik Nr 2/zadanie nr 7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FORMULARZ CENOWY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Zestawienie cenowe dla zadania nr 7 (obręb gminy Niegosławice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tbl>
      <w:tblPr>
        <w:tblW w:w="94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"/>
        <w:gridCol w:w="3125"/>
        <w:gridCol w:w="2027"/>
        <w:gridCol w:w="1573"/>
        <w:gridCol w:w="2185"/>
      </w:tblGrid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L.p.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Przedmiot zamówienia  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ena jednostkowa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Za 1 km w PLN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odatek VAT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% w PLN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Cena jednostkowa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Za 1 km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z podatkiem VAT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W PLN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ol. 3 + kol. 4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.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Zwalczanie śliskości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(posypywanie)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Odśnieżanie obustronne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3. 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Jednoczesne odśnieżanie i zwalczanie śliskości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ind w:left="18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left="18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Wartości z kolumny 5 należy przenieść do druku „OFERTA” 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________________________________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azwisko i imię oraz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odpis Wykonawcy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ałącznik Nr 2/zadanie nr 8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FORMULARZ CENOWY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Zestawienie cenowe dla zadania nr 8 (obręb gminy Brzeźnica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tbl>
      <w:tblPr>
        <w:tblW w:w="94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"/>
        <w:gridCol w:w="3125"/>
        <w:gridCol w:w="2027"/>
        <w:gridCol w:w="1573"/>
        <w:gridCol w:w="2185"/>
      </w:tblGrid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L.p.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Przedmiot zamówienia  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ena jednostkowa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Za 1 km w PLN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odatek VAT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% w PLN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Cena jednostkowa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Za 1 km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z podatkiem VAT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W PLN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ol. 3 + kol. 4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.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Zwalczanie śliskości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(posypywanie)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Odśnieżanie obustronne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3. 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Jednoczesne odśnieżanie i zwalczanie śliskości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ind w:left="18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left="18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Wartości z kolumny 5 należy przenieść do druku „OFERTA” 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________________________________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azwisko i imię oraz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odpis Wykonawcy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ałącznik Nr 2/zadanie nr 9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FORMULARZ CENOWY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Zestawienie cenowe dla zadania nr 9 (obręb gminy Wymiarki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tbl>
      <w:tblPr>
        <w:tblW w:w="94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"/>
        <w:gridCol w:w="3125"/>
        <w:gridCol w:w="2027"/>
        <w:gridCol w:w="1573"/>
        <w:gridCol w:w="2185"/>
      </w:tblGrid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L.p.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Przedmiot zamówienia  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ena jednostkowa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Za 1 km w PLN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odatek VAT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% w PLN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Cena jednostkowa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Za 1 km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z podatkiem VAT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W PLN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ol. 3 + kol. 4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.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Zwalczanie śliskości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(posypywanie)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Odśnieżanie obustronne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3. 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Jednoczesne odśnieżanie i zwalczanie śliskości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ind w:left="18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left="18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Wartości z kolumny 5 należy przenieść do druku „OFERTA” 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________________________________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azwisko i imię oraz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odpis Wykonawcy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17" w:right="720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-----------------------------------------------------------------------------------------------------------------</w:t>
    </w:r>
  </w:p>
  <w:p>
    <w:pPr>
      <w:pStyle w:val="Footer"/>
      <w:jc w:val="center"/>
      <w:rPr/>
    </w:pPr>
    <w:r>
      <w:rPr/>
      <w:t>POWIATOWY ZARZĄD DRÓG W ŻAGANIU Z/S W SZPROTAWIE</w:t>
    </w:r>
  </w:p>
  <w:p>
    <w:pPr>
      <w:pStyle w:val="Footer"/>
      <w:jc w:val="center"/>
      <w:rPr/>
    </w:pPr>
    <w:r>
      <w:rPr/>
      <w:t>67-300 Szprotawa, ul. Sobieskiego 73, tel./fax 0683760833, e-mail pzd@data.pl</w:t>
    </w:r>
  </w:p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PZD-3430/7/2006</w:t>
    </w:r>
  </w:p>
  <w:p>
    <w:pPr>
      <w:pStyle w:val="Header"/>
      <w:jc w:val="center"/>
      <w:rPr/>
    </w:pPr>
    <w:r>
      <w:rPr/>
      <w:t>SPECYFIKACJA ISTOTNYCH WARUNKÓW ZAMÓWIENIA</w:t>
    </w:r>
  </w:p>
  <w:p>
    <w:pPr>
      <w:pStyle w:val="Header"/>
      <w:jc w:val="both"/>
      <w:rPr/>
    </w:pPr>
    <w:r>
      <w:rPr/>
      <w:t>________________________________________________________________________________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8T08:55:00Z</dcterms:created>
  <dc:creator>Pracownik</dc:creator>
  <dc:description/>
  <cp:keywords/>
  <dc:language>en-US</dc:language>
  <cp:lastModifiedBy>Pracownik</cp:lastModifiedBy>
  <cp:lastPrinted>2006-07-28T11:20:00Z</cp:lastPrinted>
  <dcterms:modified xsi:type="dcterms:W3CDTF">2006-07-28T09:20:00Z</dcterms:modified>
  <cp:revision>4</cp:revision>
  <dc:subject/>
  <dc:title>Załącznik Nr</dc:title>
</cp:coreProperties>
</file>