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nr 3 do SIWZ</w:t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Pieczęć wykonawcy 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lub nazwa i adres wykonwc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TENCJAŁ TECHNICZNY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4"/>
        </w:rPr>
        <w:t>Należy sporządzić i załączyć do oferty wykaz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iezbędnego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do wykonania zamówienia sprzętu, jakim dysponuje wykonawc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inimalne wymagania Zamawiającego podane są w „Szczegółowej specyfikacji technicznej” stanowiącej załącznik nr 6 do SIWZ w pkt 2.2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oferta składana jest na kilka zadań Wykonawca winien dysponować sprzętem jaki wymaga Zamawiający dla każdego zadania (suma sprzętu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składania oferty przez wykonawców ubiegających się wspólnie o udzielenie zamówienia, ww. warunek wykonawcy </w:t>
      </w:r>
      <w:r>
        <w:rPr>
          <w:rFonts w:cs="Times New Roman" w:ascii="Times New Roman" w:hAnsi="Times New Roman"/>
          <w:i/>
          <w:sz w:val="24"/>
        </w:rPr>
        <w:t>mogą spełniać łączni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lang w:val="cs-CZ"/>
        </w:rPr>
      </w:pPr>
      <w:r>
        <w:rPr>
          <w:rFonts w:cs="Times New Roman"/>
          <w:b/>
          <w:color w:val="000000"/>
          <w:sz w:val="24"/>
          <w:lang w:val="cs-CZ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984"/>
      </w:tblGrid>
      <w:tr>
        <w:trPr>
          <w:trHeight w:val="414" w:hRule="atLeast"/>
        </w:trPr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sprzęt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czba</w:t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>Oświadczam, że dysponuję niezbędnym do wykonania zamówienia sprzętem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.........................., dn. .....................</w:t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ind w:left="4962" w:hanging="0"/>
        <w:rPr>
          <w:sz w:val="24"/>
        </w:rPr>
      </w:pPr>
      <w:r>
        <w:rPr/>
        <w:t xml:space="preserve">Nazwisko i imię oraz podpis Wykonawcy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POWIATOWY ZARZĄD DRÓG W ŻAGANIU Z/S W SZPROTAWIE</w:t>
    </w:r>
  </w:p>
  <w:p>
    <w:pPr>
      <w:pStyle w:val="Footer"/>
      <w:jc w:val="center"/>
      <w:rPr>
        <w:sz w:val="20"/>
      </w:rPr>
    </w:pPr>
    <w:r>
      <w:rPr>
        <w:sz w:val="20"/>
      </w:rPr>
      <w:t>67-300 Szprotawa, ul. Sobieskiego 73, tel./fax 0683760833, e-mail pzd@data.pl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D-3430/7/2006</w:t>
    </w:r>
  </w:p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both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Courier New" w:hAnsi="Univers-PL;Courier New" w:cs="Univers-PL;Courier New"/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Courier New" w:hAnsi="Univers-PL;Courier New" w:cs="Univers-PL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Courier New" w:hAnsi="Univers-PL;Courier New" w:cs="Univers-PL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8:00Z</dcterms:created>
  <dc:creator>Pracownik</dc:creator>
  <dc:description/>
  <cp:keywords/>
  <dc:language>en-US</dc:language>
  <cp:lastModifiedBy>Pracownik</cp:lastModifiedBy>
  <cp:lastPrinted>2006-07-28T11:26:00Z</cp:lastPrinted>
  <dcterms:modified xsi:type="dcterms:W3CDTF">2006-07-28T09:26:00Z</dcterms:modified>
  <cp:revision>8</cp:revision>
  <dc:subject/>
  <dc:title>Załącznik nr …</dc:title>
</cp:coreProperties>
</file>