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360" w:hanging="0"/>
        <w:jc w:val="center"/>
        <w:rPr/>
      </w:pPr>
      <w:r>
        <w:rPr>
          <w:rFonts w:cs="Arial" w:ascii="Arial" w:hAnsi="Arial"/>
          <w:b/>
          <w:bCs/>
          <w:caps/>
          <w:spacing w:val="-6"/>
          <w:sz w:val="52"/>
          <w:szCs w:val="52"/>
          <w:u w:val="single"/>
        </w:rPr>
        <w:t xml:space="preserve">II. instalacja </w:t>
      </w:r>
    </w:p>
    <w:p>
      <w:pPr>
        <w:pStyle w:val="Normal"/>
        <w:tabs>
          <w:tab w:val="clear" w:pos="708"/>
          <w:tab w:val="left" w:pos="6804" w:leader="none"/>
        </w:tabs>
        <w:ind w:left="360" w:hanging="0"/>
        <w:jc w:val="center"/>
        <w:rPr>
          <w:rFonts w:ascii="Arial" w:hAnsi="Arial" w:cs="Arial"/>
          <w:b/>
          <w:b/>
          <w:bCs/>
          <w:caps/>
          <w:spacing w:val="-6"/>
          <w:sz w:val="52"/>
          <w:szCs w:val="52"/>
          <w:u w:val="single"/>
        </w:rPr>
      </w:pPr>
      <w:r>
        <w:rPr>
          <w:rFonts w:cs="Arial" w:ascii="Arial" w:hAnsi="Arial"/>
          <w:b/>
          <w:bCs/>
          <w:caps/>
          <w:spacing w:val="-6"/>
          <w:sz w:val="52"/>
          <w:szCs w:val="52"/>
          <w:u w:val="single"/>
        </w:rPr>
        <w:t>centralnego ogrzewania</w:t>
      </w:r>
    </w:p>
    <w:p>
      <w:pPr>
        <w:pStyle w:val="Normal"/>
        <w:tabs>
          <w:tab w:val="clear" w:pos="708"/>
          <w:tab w:val="left" w:pos="6804" w:leader="none"/>
        </w:tabs>
        <w:ind w:left="360" w:hanging="0"/>
        <w:jc w:val="center"/>
        <w:rPr>
          <w:rFonts w:ascii="Arial" w:hAnsi="Arial" w:cs="Arial"/>
          <w:b/>
          <w:b/>
          <w:bCs/>
          <w:caps/>
          <w:spacing w:val="-6"/>
          <w:sz w:val="52"/>
          <w:szCs w:val="52"/>
          <w:u w:val="single"/>
        </w:rPr>
      </w:pPr>
      <w:r>
        <w:rPr>
          <w:rFonts w:cs="Arial" w:ascii="Arial" w:hAnsi="Arial"/>
          <w:b/>
          <w:bCs/>
          <w:caps/>
          <w:spacing w:val="-6"/>
          <w:sz w:val="52"/>
          <w:szCs w:val="52"/>
          <w:u w:val="single"/>
        </w:rPr>
        <w:t xml:space="preserve">i ciepłej wody użytkowej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-6"/>
          <w:sz w:val="52"/>
          <w:szCs w:val="52"/>
          <w:u w:val="single"/>
        </w:rPr>
      </w:pPr>
      <w:r>
        <w:rPr>
          <w:rFonts w:cs="Arial" w:ascii="Arial" w:hAnsi="Arial"/>
          <w:b/>
          <w:bCs/>
          <w:caps/>
          <w:spacing w:val="-6"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PIS ZAWARTOŚCI OPRACOWANIA: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. OPIS TECHNICZNY.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STRO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rPr/>
      </w:pPr>
      <w:r>
        <w:rPr/>
        <w:t>Cel i zakres opracowania</w:t>
        <w:tab/>
        <w:t>……………………………………..</w:t>
        <w:tab/>
        <w:t xml:space="preserve">        3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rPr/>
      </w:pPr>
      <w:r>
        <w:rPr/>
        <w:t>Opis stanu istniejącego ……………………………………….</w:t>
        <w:tab/>
        <w:t xml:space="preserve">        3</w:t>
      </w:r>
    </w:p>
    <w:p>
      <w:pPr>
        <w:pStyle w:val="Normal"/>
        <w:tabs>
          <w:tab w:val="clear" w:pos="708"/>
          <w:tab w:val="left" w:pos="7560" w:leader="none"/>
        </w:tabs>
        <w:ind w:left="1080" w:hanging="0"/>
        <w:rPr/>
      </w:pPr>
      <w:r>
        <w:rPr/>
        <w:t>2.1. Instalacja centralnego ogrzewania ……………………….</w:t>
        <w:tab/>
        <w:t>3</w:t>
      </w:r>
    </w:p>
    <w:p>
      <w:pPr>
        <w:pStyle w:val="Normal"/>
        <w:tabs>
          <w:tab w:val="clear" w:pos="708"/>
          <w:tab w:val="left" w:pos="7560" w:leader="none"/>
        </w:tabs>
        <w:ind w:left="1080" w:hanging="0"/>
        <w:rPr/>
      </w:pPr>
      <w:r>
        <w:rPr/>
        <w:t>2.2. Kotłownia wbudowana …………………………………..</w:t>
        <w:tab/>
        <w:t>4</w:t>
      </w:r>
    </w:p>
    <w:p>
      <w:pPr>
        <w:pStyle w:val="Normal"/>
        <w:tabs>
          <w:tab w:val="clear" w:pos="708"/>
          <w:tab w:val="left" w:pos="7560" w:leader="none"/>
        </w:tabs>
        <w:ind w:left="1080" w:hanging="0"/>
        <w:rPr/>
      </w:pPr>
      <w:r>
        <w:rPr/>
        <w:t>2.3. Wewnętrzna instalacja gazowa ………………………….</w:t>
        <w:tab/>
        <w:t>4</w:t>
      </w:r>
    </w:p>
    <w:p>
      <w:pPr>
        <w:pStyle w:val="Normal"/>
        <w:tabs>
          <w:tab w:val="clear" w:pos="708"/>
          <w:tab w:val="left" w:pos="7560" w:leader="none"/>
        </w:tabs>
        <w:ind w:left="1080" w:hanging="0"/>
        <w:rPr/>
      </w:pPr>
      <w:r>
        <w:rPr/>
        <w:t>2.4. Wewnętrzna instalacja wody zimnej i ciepłej …………...</w:t>
        <w:tab/>
        <w:t>5</w:t>
      </w:r>
    </w:p>
    <w:p>
      <w:pPr>
        <w:pStyle w:val="Normal"/>
        <w:tabs>
          <w:tab w:val="clear" w:pos="708"/>
          <w:tab w:val="left" w:pos="7560" w:leader="none"/>
        </w:tabs>
        <w:ind w:left="1080" w:hanging="0"/>
        <w:rPr/>
      </w:pPr>
      <w:r>
        <w:rPr/>
        <w:t>2.5. Zalecenia odnośnie istniejącej instalacji c.o. i kotłowni …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rPr/>
      </w:pPr>
      <w:r>
        <w:rPr/>
        <w:t>Projektowane rozwiązania ……………………………………</w:t>
        <w:tab/>
        <w:t xml:space="preserve">        9</w:t>
      </w:r>
    </w:p>
    <w:p>
      <w:pPr>
        <w:pStyle w:val="Normal"/>
        <w:tabs>
          <w:tab w:val="clear" w:pos="708"/>
          <w:tab w:val="left" w:pos="7560" w:leader="none"/>
        </w:tabs>
        <w:ind w:left="1080" w:hanging="0"/>
        <w:rPr/>
      </w:pPr>
      <w:r>
        <w:rPr/>
        <w:t>3.1. Instalacja centralnego ogrzewania ……………………….</w:t>
        <w:tab/>
        <w:t>9</w:t>
      </w:r>
    </w:p>
    <w:p>
      <w:pPr>
        <w:pStyle w:val="Normal"/>
        <w:tabs>
          <w:tab w:val="clear" w:pos="708"/>
          <w:tab w:val="left" w:pos="7560" w:leader="none"/>
        </w:tabs>
        <w:ind w:left="1080" w:hanging="0"/>
        <w:rPr/>
      </w:pPr>
      <w:r>
        <w:rPr/>
        <w:t xml:space="preserve">3.2. Zestawienie zapotrzebowania mocy cieplnej </w:t>
        <w:br/>
        <w:t>+ dobór elementów grzejnych ………………………………..</w:t>
        <w:tab/>
        <w:t>14</w:t>
      </w:r>
    </w:p>
    <w:p>
      <w:pPr>
        <w:pStyle w:val="Normal"/>
        <w:tabs>
          <w:tab w:val="clear" w:pos="708"/>
          <w:tab w:val="left" w:pos="7560" w:leader="none"/>
        </w:tabs>
        <w:ind w:left="1080" w:hanging="0"/>
        <w:rPr/>
      </w:pPr>
      <w:r>
        <w:rPr/>
        <w:t>3.3. Zestawienie obliczeń strat ciepła …………………...……</w:t>
        <w:tab/>
        <w:t>16</w:t>
      </w:r>
    </w:p>
    <w:p>
      <w:pPr>
        <w:pStyle w:val="Normal"/>
        <w:tabs>
          <w:tab w:val="clear" w:pos="708"/>
          <w:tab w:val="left" w:pos="7560" w:leader="none"/>
        </w:tabs>
        <w:ind w:left="1080" w:hanging="0"/>
        <w:rPr/>
      </w:pPr>
      <w:r>
        <w:rPr/>
        <w:t>3.4. Skrócone wyniki obliczeń hydraulicznych instalacji c.o. .</w:t>
        <w:tab/>
        <w:t>17</w:t>
      </w:r>
    </w:p>
    <w:p>
      <w:pPr>
        <w:pStyle w:val="Normal"/>
        <w:tabs>
          <w:tab w:val="clear" w:pos="708"/>
          <w:tab w:val="left" w:pos="7560" w:leader="none"/>
        </w:tabs>
        <w:ind w:left="1080" w:hanging="0"/>
        <w:rPr/>
      </w:pPr>
      <w:r>
        <w:rPr/>
        <w:t>3.5. Wewnętrzna instalacja ciepłej wody użytkowej …………</w:t>
        <w:tab/>
        <w:t>17</w:t>
      </w:r>
    </w:p>
    <w:p>
      <w:pPr>
        <w:pStyle w:val="Normal"/>
        <w:tabs>
          <w:tab w:val="clear" w:pos="708"/>
          <w:tab w:val="left" w:pos="7560" w:leader="none"/>
        </w:tabs>
        <w:ind w:left="1080" w:hanging="0"/>
        <w:rPr/>
      </w:pPr>
      <w:r>
        <w:rPr/>
        <w:t>3.6. Dokumenty odniesienia ………………………………….</w:t>
        <w:tab/>
        <w:t xml:space="preserve">19 </w:t>
      </w:r>
    </w:p>
    <w:p>
      <w:pPr>
        <w:pStyle w:val="Normal"/>
        <w:tabs>
          <w:tab w:val="clear" w:pos="708"/>
          <w:tab w:val="left" w:pos="756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I. CZĘŚĆ RYSUNKOWA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110"/>
        <w:gridCol w:w="1080"/>
        <w:gridCol w:w="108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YSUNK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sytu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iwnic – instalacja c.o. i wody ciepłe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arteru – instalacja c.o. i wody ciepłe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I piętra – instalacja c.o. i wody ciepłe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II piętra – instalacja c.o. i wody ciepłe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zut parteru sali gimnastyczn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alacja c.o. i wody ciepłe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Rozwinięcie instalacji c.o. części dydaktycznej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piony nr 1÷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Rozwinięcie instalacji c.o. części dydaktycznej 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piony nr 16÷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Rozwinięcie instalacji c.o. części dydaktycznej 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piony nr 28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Rozwinięcie instalacji c.o. w Sali gimnastycznej 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 zapleczem szatniowy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W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Aksonometria instalacji wodociągowe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OPIS TECHNICZ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Cel i zakres opracowa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ab/>
        <w:t>Celem niniejszego projektu jest rozwiązanie zagadnień związanych z wymianą instalacji centralnego ogrzewania spowodowaną termomodernizacją budynku Zespołu Szkół Technicznych i Licealnych w Żaganiu ul. Pomorska 7, dz. nr 991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ab/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Zakresem swoim projekt obejmuj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rPr/>
      </w:pPr>
      <w:r>
        <w:rPr>
          <w:spacing w:val="-6"/>
        </w:rPr>
        <w:t>Inwentaryzację szkicową dla potrzeb projektowych wewnętrznej instalacji c.o., systemu pompowego w układzie zamkniętym z rozdziałem dolny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rPr/>
      </w:pPr>
      <w:r>
        <w:rPr>
          <w:spacing w:val="-6"/>
        </w:rPr>
        <w:t>Określenie zapotrzebowania mocy cieplnej z uwzględnieniem termomodernizacji budyn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rPr>
          <w:spacing w:val="-6"/>
        </w:rPr>
      </w:pPr>
      <w:r>
        <w:rPr>
          <w:spacing w:val="-6"/>
        </w:rPr>
        <w:t>Dobór elementów grzejnych, rurociągów, armatury i regulacji układu hydraulicznego.</w:t>
      </w:r>
    </w:p>
    <w:p>
      <w:pPr>
        <w:pStyle w:val="Normal"/>
        <w:rPr>
          <w:spacing w:val="-6"/>
        </w:rPr>
      </w:pPr>
      <w:r>
        <w:rPr>
          <w:spacing w:val="-6"/>
        </w:rPr>
        <w:t>Projekt technologii kotłowni gazowej zawarty jest w dalszej części opracowania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b/>
          <w:bCs/>
          <w:spacing w:val="-6"/>
          <w:u w:val="single"/>
        </w:rPr>
        <w:t>2. Opis stanu istniejącego.</w:t>
      </w:r>
    </w:p>
    <w:p>
      <w:pPr>
        <w:pStyle w:val="Normal"/>
        <w:rPr>
          <w:spacing w:val="-6"/>
        </w:rPr>
      </w:pPr>
      <w:r>
        <w:rPr>
          <w:b/>
          <w:spacing w:val="-6"/>
          <w:u w:val="single"/>
        </w:rPr>
        <w:t>2.1. Instalacja centralnego ogrzewania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 xml:space="preserve">W budynku Zespołu Szkół Technicznych i Licealnych wykonana jest instalacja centralnego ogrzewania wodnego, systemu pompowego z rozdziałem dolnym. Instalacja obejmuje budynek dydaktyczny oraz dobudowany w terminie późniejszym salę gimnastyczną. Instalacja c.o. realizowana była według projektu technicznego opracowanego przez Biuro Projektów Budownictwa Komunalnego w Zielonej Górze, </w:t>
        <w:br/>
        <w:t xml:space="preserve">nr zlecenia Zg 28/74 z września 1975r.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ab/>
        <w:t xml:space="preserve">Wewnętrzna instalacja wykonana jest z rur stalowych średnich czarnych ze szwem o połączeniach spawanych. Rurociągi rozprowadzające ułożone są pod stropem kanalizacji piwnic, w Sali gimnastycznej na długości korytarza w kanale doziemnym nieprzełazowym, dalej natynkowo. Piony w części dydaktycznej prowadzone natynkowo, nieliczne (3 szt.) w bruzdach ściennych. Jako elementy grzejne służą grzejniki żeliwne typ T1 nr 1 oraz 4 a także grzejniki z rur stalowych ożebrowanych Favier. Na ostatniej </w:t>
      </w:r>
      <w:r>
        <w:rPr>
          <w:spacing w:val="-14"/>
        </w:rPr>
        <w:t xml:space="preserve">kondygnacji ułożony jest centralny przewód odpowietrzający ø100mm z zasyfonowaniami.  </w:t>
        <w:br/>
        <w:t>Jako armaturę odcinającą przewidziano zawory skośne dławikowe model M3050 oraz 3050A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ab/>
        <w:t xml:space="preserve">Przy przejściach przez przegrody budowlane rurociągi prowadzone są w rurach ochronnych (tulejach) stalowych. Regulacja temperatury elementów grzejnych za pomocą zaworów grzejnikowych, uzbrojonych w głowice termostatyczne. Stan instalacji świadczy o tym, że w przeszłości dokonywane były przeróbki i uzupełnienia. Na znacznej części przewodów rozprowadzających w kondygnacji piwnic brak jest izolacji termicznej.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Aktualne zapotrzebowanie mocy cieplnej budynku:</w:t>
      </w:r>
    </w:p>
    <w:p>
      <w:pPr>
        <w:pStyle w:val="Normal"/>
        <w:numPr>
          <w:ilvl w:val="0"/>
          <w:numId w:val="15"/>
        </w:numPr>
        <w:spacing w:before="120" w:after="0"/>
        <w:ind w:left="1434" w:hanging="357"/>
        <w:jc w:val="both"/>
        <w:rPr>
          <w:spacing w:val="-6"/>
        </w:rPr>
      </w:pPr>
      <w:r>
        <w:rPr>
          <w:spacing w:val="-6"/>
        </w:rPr>
        <w:t xml:space="preserve">obiekty dydaktyczne </w:t>
        <w:tab/>
        <w:t>– Q</w:t>
      </w:r>
      <w:r>
        <w:rPr>
          <w:spacing w:val="-6"/>
          <w:vertAlign w:val="subscript"/>
        </w:rPr>
        <w:t>1</w:t>
      </w:r>
      <w:r>
        <w:rPr>
          <w:spacing w:val="-6"/>
        </w:rPr>
        <w:t>=184270kcal/h=214,30kW</w:t>
      </w:r>
    </w:p>
    <w:p>
      <w:pPr>
        <w:pStyle w:val="Normal"/>
        <w:numPr>
          <w:ilvl w:val="0"/>
          <w:numId w:val="15"/>
        </w:numPr>
        <w:jc w:val="both"/>
        <w:rPr>
          <w:spacing w:val="-6"/>
        </w:rPr>
      </w:pPr>
      <w:r>
        <w:rPr>
          <w:spacing w:val="-6"/>
        </w:rPr>
        <w:t xml:space="preserve">sala gimnastyczna </w:t>
      </w:r>
      <w:r>
        <w:rPr>
          <w:spacing w:val="-6"/>
          <w:u w:val="single"/>
        </w:rPr>
        <w:tab/>
      </w:r>
      <w:r>
        <w:rPr>
          <w:rFonts w:eastAsia="Symbol" w:cs="Symbol" w:ascii="Symbol" w:hAnsi="Symbol"/>
          <w:spacing w:val="-6"/>
          <w:u w:val="single"/>
        </w:rPr>
        <w:t></w:t>
      </w:r>
      <w:r>
        <w:rPr>
          <w:spacing w:val="-6"/>
          <w:u w:val="single"/>
        </w:rPr>
        <w:t xml:space="preserve"> Q</w:t>
      </w:r>
      <w:r>
        <w:rPr>
          <w:spacing w:val="-6"/>
          <w:u w:val="single"/>
          <w:vertAlign w:val="subscript"/>
        </w:rPr>
        <w:t>2</w:t>
      </w:r>
      <w:r>
        <w:rPr>
          <w:spacing w:val="-6"/>
          <w:u w:val="single"/>
        </w:rPr>
        <w:t>=92360kcal/h=107,41kW</w:t>
      </w:r>
    </w:p>
    <w:p>
      <w:pPr>
        <w:pStyle w:val="Normal"/>
        <w:ind w:left="1080" w:hanging="0"/>
        <w:jc w:val="both"/>
        <w:rPr>
          <w:b/>
          <w:b/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ab/>
        <w:tab/>
        <w:tab/>
      </w:r>
      <w:r>
        <w:rPr>
          <w:rFonts w:eastAsia="Symbol" w:cs="Symbol" w:ascii="Symbol" w:hAnsi="Symbol"/>
          <w:b/>
          <w:spacing w:val="-6"/>
        </w:rPr>
        <w:t></w:t>
      </w:r>
      <w:r>
        <w:rPr>
          <w:b/>
          <w:spacing w:val="-6"/>
        </w:rPr>
        <w:t>Q=276.630kcal/h=321,71kW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b/>
          <w:spacing w:val="-6"/>
          <w:u w:val="single"/>
        </w:rPr>
        <w:t>2.2. Kotłownia wbudowana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>W budynku dydaktycznym na kondygnacji piwnic zlokalizowana jest kotłownia wbudowana. Zrealizowana została w roku 1996, jako wodna niskotemperaturowa opalana gazem ziemnym. Wejście do kotłowni bezpośrednio z zewnątrz, oświetlona światłem dziennym przez otwory okienne pojedynczo szklone. Wysokość pomieszczenia w świetle H=2,68m. Źródłem ciepła dla budynków dydaktycznych i Sali gimnastycznej są dwa kotły gazowe, wodne niskotemperaturowe, opalane gazem ziemnym GZ 41,5 o charakterystyc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6"/>
        </w:rPr>
        <w:t xml:space="preserve">Kocioł żeliwny wodny typ G305, Q=115÷124,8kW z palnikiem typ GZ2.1N, </w:t>
        <w:br/>
        <w:t>dla mocy cieplnej Q=85÷275kW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1 szt. </w:t>
      </w:r>
    </w:p>
    <w:p>
      <w:pPr>
        <w:pStyle w:val="Normal"/>
        <w:numPr>
          <w:ilvl w:val="0"/>
          <w:numId w:val="5"/>
        </w:numPr>
        <w:jc w:val="both"/>
        <w:rPr>
          <w:spacing w:val="-6"/>
        </w:rPr>
      </w:pPr>
      <w:r>
        <w:rPr>
          <w:spacing w:val="-6"/>
        </w:rPr>
        <w:t xml:space="preserve">Kocioł żeliwny wodny typ G405, Q=190÷207kW z palnikiem typ GZ2.2N, </w:t>
        <w:br/>
        <w:t xml:space="preserve">dla mocy cieplnej Q=105÷350kW 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1 szt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12"/>
        </w:rPr>
      </w:pPr>
      <w:r>
        <w:rPr>
          <w:spacing w:val="-6"/>
        </w:rPr>
        <w:t xml:space="preserve"> </w:t>
      </w:r>
      <w:r>
        <w:rPr>
          <w:spacing w:val="-6"/>
        </w:rPr>
        <w:tab/>
        <w:t xml:space="preserve">Kotły uzbrojone są w fabryczne systemy sterowania firmy Buderus oraz palniki firmy MAN. Spaliny od kotła odprowadzone są do wkładów kominowych systemu MK </w:t>
        <w:br/>
      </w:r>
      <w:r>
        <w:rPr>
          <w:spacing w:val="-12"/>
        </w:rPr>
        <w:t xml:space="preserve">o średnicach odpowiednio ø200 i ø160mm, wykonanych ze stali nierdzewnej kwasoodpornej. Wkłady te zamontowano w istniejącym ceramicznym bloku spalinowo-wentylacyjnym </w:t>
        <w:br/>
        <w:t>o wysokości H=17,0m Nawiew powietrza do wentylacji i spalania gazu doprowadzony jest kanałem stalowym typ A/I o wymiarach 430x320mm i powierzchni F</w:t>
      </w:r>
      <w:r>
        <w:rPr>
          <w:spacing w:val="-12"/>
          <w:vertAlign w:val="subscript"/>
        </w:rPr>
        <w:t>N</w:t>
      </w:r>
      <w:r>
        <w:rPr>
          <w:spacing w:val="-12"/>
        </w:rPr>
        <w:t>=0,1376m</w:t>
      </w:r>
      <w:r>
        <w:rPr>
          <w:spacing w:val="-12"/>
          <w:vertAlign w:val="superscript"/>
        </w:rPr>
        <w:t>2</w:t>
      </w:r>
      <w:r>
        <w:rPr>
          <w:spacing w:val="-12"/>
        </w:rPr>
        <w:t xml:space="preserve">. Wywiew </w:t>
        <w:br/>
        <w:t>z pomieszczenia odbywa się przez kanał ceramiczny 270x400mm we wspólnym bloku ceramicznym K=17,0m. Każdy z kotłów uzbrojony jest w pompę kotłową, odpowiednio typ RS 25/60r i RS 25/70r, które impulsowane są przez układy automatycznej regulacji. Obieg wody w instalacji grzejnej wymuszony przez pompę sterowaną elektronicznie typ E50/1÷7, Q=0÷16m</w:t>
      </w:r>
      <w:r>
        <w:rPr>
          <w:spacing w:val="-12"/>
          <w:vertAlign w:val="superscript"/>
        </w:rPr>
        <w:t>3</w:t>
      </w:r>
      <w:r>
        <w:rPr>
          <w:spacing w:val="-12"/>
        </w:rPr>
        <w:t>/h, H=0÷7mH</w:t>
      </w:r>
      <w:r>
        <w:rPr>
          <w:spacing w:val="-12"/>
          <w:vertAlign w:val="subscript"/>
        </w:rPr>
        <w:t>2</w:t>
      </w:r>
      <w:r>
        <w:rPr>
          <w:spacing w:val="-12"/>
        </w:rPr>
        <w:t xml:space="preserve">O, N=60÷440W, U=1x230V,50Hz. Rurociągi zasilający i powrotny kotłów zostały wpięte w istniejące w kotłowni rozdzielacze po byłych kotłach węglowych. Pozostawiono także główny rozdzielacz zlokalizowany w byłym pomieszczeniu pompowni. Układ połączeń rurociągów zagmatwany i mało czytelny. Świadczy to o tym, </w:t>
        <w:br/>
        <w:t>że przeprowadzoną w roku 1996 wymianę jednostek kotłowych wykonano minimalnym nakładem kosztów, wprowadzono nowe wówczas kotły do starego układu hydraulicznego. Kotły zabezpieczone są membranowymi zaworami bezpieczeństwa o nastawie około P</w:t>
      </w:r>
      <w:r>
        <w:rPr>
          <w:spacing w:val="-12"/>
          <w:vertAlign w:val="subscript"/>
        </w:rPr>
        <w:t>ZAŁ.</w:t>
      </w:r>
      <w:r>
        <w:rPr>
          <w:spacing w:val="-12"/>
        </w:rPr>
        <w:t xml:space="preserve">=3bar. Zabezpieczenie zładu i kotłów stanowią dwa naczynia wzbiorcze systemu zamkniętego Reflex typ N 280 każde. 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>Rurociągi w kotłowni pochodzą w większości z pierwotnej realizacji z roku 1975. Wykonane są z rur stalowych średnich czarnych ze szwem wg PN-H-74200 dla ø do 65mm oraz z rur stalowych przewodowych wg PN-H-74219 dla rur o ø od 80mm wzwyż. Rurociągi łączone są za pomocą spawania. Jako armatura odcinająca służą zawory kołnierzowe nr kat. 205 i 215. Stan rurociągów niezadowalając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b/>
          <w:spacing w:val="-6"/>
          <w:u w:val="single"/>
        </w:rPr>
        <w:t>2.3. Wewnętrzna instalacja gazowa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ab/>
        <w:t xml:space="preserve">Do budynku doprowadzony jest gaz GZ-41,5 z miejskiej sieci gazowej. Punkt redukcyjno-pomiarowy zlokalizowany jest w wewnętrznej szafce wentylowanej, metalowej, natynkowe o wymiarach 1,30x0,80x0,37m. Punkt redukcyjny wyposażony </w:t>
        <w:br/>
        <w:t>w następujące urządzenia:</w:t>
      </w:r>
    </w:p>
    <w:p>
      <w:pPr>
        <w:pStyle w:val="Normal"/>
        <w:numPr>
          <w:ilvl w:val="0"/>
          <w:numId w:val="16"/>
        </w:numPr>
        <w:jc w:val="both"/>
        <w:rPr>
          <w:spacing w:val="-6"/>
        </w:rPr>
      </w:pPr>
      <w:r>
        <w:rPr>
          <w:spacing w:val="-6"/>
        </w:rPr>
        <w:t xml:space="preserve">kurek główny ø25mm </w:t>
        <w:tab/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1sz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pacing w:val="-6"/>
        </w:rPr>
        <w:t>reduktor FE 25, q=25m</w:t>
      </w:r>
      <w:r>
        <w:rPr>
          <w:spacing w:val="-6"/>
          <w:vertAlign w:val="superscript"/>
        </w:rPr>
        <w:t>3</w:t>
      </w:r>
      <w:r>
        <w:rPr>
          <w:spacing w:val="-6"/>
        </w:rPr>
        <w:t xml:space="preserve">/h 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2 szt.</w:t>
      </w:r>
    </w:p>
    <w:p>
      <w:pPr>
        <w:pStyle w:val="Normal"/>
        <w:numPr>
          <w:ilvl w:val="0"/>
          <w:numId w:val="16"/>
        </w:numPr>
        <w:jc w:val="both"/>
        <w:rPr>
          <w:spacing w:val="-6"/>
        </w:rPr>
      </w:pPr>
      <w:r>
        <w:rPr>
          <w:spacing w:val="-6"/>
        </w:rPr>
        <w:t xml:space="preserve">kurki główne ø32mm </w:t>
        <w:tab/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2 szt.</w:t>
      </w:r>
    </w:p>
    <w:p>
      <w:pPr>
        <w:pStyle w:val="Normal"/>
        <w:numPr>
          <w:ilvl w:val="0"/>
          <w:numId w:val="16"/>
        </w:numPr>
        <w:rPr>
          <w:spacing w:val="-6"/>
        </w:rPr>
      </w:pPr>
      <w:r>
        <w:rPr>
          <w:spacing w:val="-6"/>
        </w:rPr>
        <w:t>gazomierz przemysłowy typ G 25, q</w:t>
      </w:r>
      <w:r>
        <w:rPr>
          <w:spacing w:val="-6"/>
          <w:vertAlign w:val="subscript"/>
        </w:rPr>
        <w:t>NOM.</w:t>
      </w:r>
      <w:r>
        <w:rPr>
          <w:spacing w:val="-6"/>
        </w:rPr>
        <w:t>=25m</w:t>
      </w:r>
      <w:r>
        <w:rPr>
          <w:spacing w:val="-6"/>
          <w:vertAlign w:val="superscript"/>
        </w:rPr>
        <w:t>3</w:t>
      </w:r>
      <w:r>
        <w:rPr>
          <w:spacing w:val="-6"/>
        </w:rPr>
        <w:t>/h, q</w:t>
      </w:r>
      <w:r>
        <w:rPr>
          <w:spacing w:val="-6"/>
          <w:vertAlign w:val="subscript"/>
        </w:rPr>
        <w:t>MAX.</w:t>
      </w:r>
      <w:r>
        <w:rPr>
          <w:spacing w:val="-6"/>
        </w:rPr>
        <w:t>=40m</w:t>
      </w:r>
      <w:r>
        <w:rPr>
          <w:spacing w:val="-6"/>
          <w:vertAlign w:val="superscript"/>
        </w:rPr>
        <w:t>3</w:t>
      </w:r>
      <w:r>
        <w:rPr>
          <w:spacing w:val="-6"/>
        </w:rPr>
        <w:t>/h</w:t>
        <w:br/>
        <w:t xml:space="preserve">wraz z rejestratorem MAC R3 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1 szt.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 xml:space="preserve">Wewnętrzna instalacja w kotłowni wykonana jest z rur stalowych średnich bez szwu o połączeniach spawanych. Przewód zbiorczy ø65mm sprowadzony jest do pomieszczenia kotłowni przez były skład opału. Sprowadzony jest na palniki gazowe pionami średnicy 50 i 65mm, uzbrojonymi w kurki kulowe kielichowe bezdławikowy. </w:t>
        <w:br/>
        <w:t>W kotłowni brak jest aktywnego systemu bezpieczeństwa instalacji gazowej, wymaganego aktualnie obowiązującymi przepisami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b/>
          <w:spacing w:val="-6"/>
          <w:u w:val="single"/>
        </w:rPr>
        <w:t>2.4. Wewnętrzna instalacja wody zimnej i ciepłej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ab/>
        <w:t xml:space="preserve"> Przyłącze wodociągowe z sieci miejskiej wykonane jest do pomieszczenia pompowni przewodem ø50mm. Pomiar wody odbywa się wodomierzem skrzydełkowym, poziomym ø25mm, q</w:t>
      </w:r>
      <w:r>
        <w:rPr>
          <w:spacing w:val="-6"/>
          <w:vertAlign w:val="subscript"/>
        </w:rPr>
        <w:t>NOM.</w:t>
      </w:r>
      <w:r>
        <w:rPr>
          <w:spacing w:val="-6"/>
        </w:rPr>
        <w:t>=3,5m</w:t>
      </w:r>
      <w:r>
        <w:rPr>
          <w:spacing w:val="-6"/>
          <w:vertAlign w:val="superscript"/>
        </w:rPr>
        <w:t>3</w:t>
      </w:r>
      <w:r>
        <w:rPr>
          <w:spacing w:val="-6"/>
        </w:rPr>
        <w:t>/h, q</w:t>
      </w:r>
      <w:r>
        <w:rPr>
          <w:spacing w:val="-6"/>
          <w:vertAlign w:val="subscript"/>
        </w:rPr>
        <w:t>MAX.</w:t>
      </w:r>
      <w:r>
        <w:rPr>
          <w:spacing w:val="-6"/>
        </w:rPr>
        <w:t>=7,0m</w:t>
      </w:r>
      <w:r>
        <w:rPr>
          <w:spacing w:val="-6"/>
          <w:vertAlign w:val="superscript"/>
        </w:rPr>
        <w:t>3</w:t>
      </w:r>
      <w:r>
        <w:rPr>
          <w:spacing w:val="-6"/>
        </w:rPr>
        <w:t>/h. Za wodomierzem wykonane jest odgałęzienie do instalacji kotłowni przewodem z rur PP3, PN 16 ø32x4,4mm. W pomieszczeniach dydaktycznych /klasach lekcyjnych/ oraz węzłach sanitarnych zamontowane są umywalki. Zasilane są w większości tylko wodą zimną z przyległych pionów wodociągowych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ab/>
        <w:t>Niektóre nieliczne uzbrojone są w ogrzewacze elektryczne przepływowe lub pojemnościowe. W bezpośrednim sąsiedztwie umywalek zlokalizowane są także piony kanalizacji sanitarnej. Umywalki fajansowe uzbrojone są w syfony butelkowe i podejścia odpływowe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b/>
          <w:spacing w:val="-6"/>
          <w:u w:val="single"/>
        </w:rPr>
        <w:t>2.5. Zalecenia odnośnie istniejącej instalacji c.o. i kotłowni.</w:t>
      </w:r>
    </w:p>
    <w:p>
      <w:pPr>
        <w:pStyle w:val="Normal"/>
        <w:jc w:val="both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</w:r>
    </w:p>
    <w:p>
      <w:pPr>
        <w:pStyle w:val="Normal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ab/>
        <w:t>Istniejącą instalację centralnego ogrzewania należy w całości zdemontować a jej elementy: grzejniki, rurociągi i armaturę złomować i przekazać do koncesjonowanego skupu złomu metali. W instalacji zamontowane są następujące elementy grzejne /grzejniki żeliwne członowe typ T1 oraz grzejniki z rur ożebrowanych Favier/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i/>
          <w:spacing w:val="-6"/>
          <w:u w:val="single"/>
        </w:rPr>
        <w:t>Piwnica:</w:t>
      </w:r>
    </w:p>
    <w:p>
      <w:pPr>
        <w:pStyle w:val="Normal"/>
        <w:jc w:val="both"/>
        <w:rPr>
          <w:spacing w:val="-6"/>
          <w:u w:val="single"/>
        </w:rPr>
      </w:pPr>
      <w:r>
        <w:rPr>
          <w:spacing w:val="-6"/>
        </w:rPr>
        <w:t xml:space="preserve">5/1 </w:t>
        <w:tab/>
        <w:tab/>
        <w:t>- 1 kpl= 5 żeber x 5,82kg/żebro</w:t>
        <w:tab/>
        <w:t>=   29,10kg,</w:t>
      </w:r>
    </w:p>
    <w:p>
      <w:pPr>
        <w:pStyle w:val="Normal"/>
        <w:jc w:val="both"/>
        <w:rPr/>
      </w:pPr>
      <w:r>
        <w:rPr>
          <w:spacing w:val="-6"/>
        </w:rPr>
        <w:t xml:space="preserve">8/1 </w:t>
        <w:tab/>
        <w:tab/>
        <w:t>- 2 kpl= 16 żeber x 5,82kg/żebro</w:t>
        <w:tab/>
        <w:t>=   93,12kg</w:t>
      </w:r>
    </w:p>
    <w:p>
      <w:pPr>
        <w:pStyle w:val="Normal"/>
        <w:jc w:val="both"/>
        <w:rPr/>
      </w:pPr>
      <w:r>
        <w:rPr>
          <w:spacing w:val="-6"/>
        </w:rPr>
        <w:t xml:space="preserve">9/1 </w:t>
        <w:tab/>
        <w:tab/>
        <w:t>- 2 kpl= 18 żeber x 5,82kg/żebro</w:t>
        <w:tab/>
        <w:t>= 104,76kg</w:t>
      </w:r>
    </w:p>
    <w:p>
      <w:pPr>
        <w:pStyle w:val="Normal"/>
        <w:jc w:val="both"/>
        <w:rPr/>
      </w:pPr>
      <w:r>
        <w:rPr>
          <w:spacing w:val="-6"/>
        </w:rPr>
        <w:t xml:space="preserve">10/1 </w:t>
        <w:tab/>
        <w:tab/>
        <w:t>- 4 kpl= 40 żeber x 5,82kg/żebro</w:t>
        <w:tab/>
        <w:t>= 232,80kg</w:t>
      </w:r>
    </w:p>
    <w:p>
      <w:pPr>
        <w:pStyle w:val="Normal"/>
        <w:jc w:val="both"/>
        <w:rPr/>
      </w:pPr>
      <w:r>
        <w:rPr>
          <w:spacing w:val="-6"/>
        </w:rPr>
        <w:t xml:space="preserve">11/1 </w:t>
        <w:tab/>
        <w:tab/>
        <w:t>- 2 kpl= 22 żebra x 5,82kg/żebro</w:t>
        <w:tab/>
        <w:t>= 128,04kg</w:t>
      </w:r>
    </w:p>
    <w:p>
      <w:pPr>
        <w:pStyle w:val="Normal"/>
        <w:jc w:val="both"/>
        <w:rPr/>
      </w:pPr>
      <w:r>
        <w:rPr>
          <w:spacing w:val="-6"/>
        </w:rPr>
        <w:t>GŻ-2/1,50/</w:t>
        <w:tab/>
      </w:r>
      <w:r>
        <w:rPr>
          <w:spacing w:val="-6"/>
          <w:u w:val="single"/>
        </w:rPr>
        <w:t>- 2 kpl= 2 x 32,04kg/szt.</w:t>
        <w:tab/>
        <w:tab/>
        <w:t>=   64,08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ab/>
        <w:t xml:space="preserve">  </w:t>
      </w:r>
      <w:r>
        <w:rPr>
          <w:i/>
          <w:spacing w:val="-6"/>
        </w:rPr>
        <w:t>Razem grzejniki żeliwne i stalowe       = 651,90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Wspornik stalowy </w:t>
        <w:tab/>
        <w:t xml:space="preserve">          - 13x2=26szt. x 3,53kg/szt=91,78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Uchwyty stalowe</w:t>
      </w:r>
      <w:r>
        <w:rPr>
          <w:spacing w:val="-6"/>
          <w:u w:val="single"/>
        </w:rPr>
        <w:t xml:space="preserve">   </w:t>
        <w:tab/>
        <w:t xml:space="preserve">          - 13x1=13szt. x 0,58kg/szt=   7,54kg</w:t>
      </w:r>
    </w:p>
    <w:p>
      <w:pPr>
        <w:pStyle w:val="Normal"/>
        <w:jc w:val="both"/>
        <w:rPr/>
      </w:pPr>
      <w:r>
        <w:rPr>
          <w:i/>
          <w:spacing w:val="-6"/>
        </w:rPr>
        <w:t xml:space="preserve"> </w:t>
      </w:r>
      <w:r>
        <w:rPr>
          <w:i/>
          <w:spacing w:val="-6"/>
        </w:rPr>
        <w:tab/>
        <w:tab/>
        <w:t xml:space="preserve">                        Razem wsporniki i uchwyty 99,32kg</w:t>
      </w:r>
    </w:p>
    <w:p>
      <w:pPr>
        <w:pStyle w:val="Normal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Numer kodowy żeliwa i stali: 17.04.05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i/>
          <w:spacing w:val="-6"/>
          <w:u w:val="single"/>
        </w:rPr>
        <w:t>Parter: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6/1 </w:t>
        <w:tab/>
        <w:tab/>
        <w:t>- 3 kpl= 18 żeber x 5,82kg/żebro</w:t>
        <w:tab/>
        <w:t>= 104,76kg,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7/1 </w:t>
        <w:tab/>
        <w:tab/>
        <w:t>- 7 kpl= 49 żeber x 5,82kg/żebro</w:t>
        <w:tab/>
        <w:t>= 285,18kg,</w:t>
      </w:r>
    </w:p>
    <w:p>
      <w:pPr>
        <w:pStyle w:val="Normal"/>
        <w:jc w:val="both"/>
        <w:rPr/>
      </w:pPr>
      <w:r>
        <w:rPr>
          <w:spacing w:val="-6"/>
        </w:rPr>
        <w:t xml:space="preserve">8/1 </w:t>
        <w:tab/>
        <w:tab/>
        <w:t>- 1 kpl= 16 żeber x 5,82kg/żebro</w:t>
        <w:tab/>
        <w:t>=   46,56kg</w:t>
      </w:r>
    </w:p>
    <w:p>
      <w:pPr>
        <w:pStyle w:val="Normal"/>
        <w:jc w:val="both"/>
        <w:rPr/>
      </w:pPr>
      <w:r>
        <w:rPr>
          <w:spacing w:val="-6"/>
        </w:rPr>
        <w:t xml:space="preserve">9/1 </w:t>
        <w:tab/>
        <w:tab/>
        <w:t>- 3 kpl= 18 żeber x 5,82kg/żebro</w:t>
        <w:tab/>
        <w:t>= 157,14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10/1 </w:t>
        <w:tab/>
        <w:tab/>
        <w:t>- 4 kpl= 40 żeber x 5,82kg/żebro</w:t>
        <w:tab/>
        <w:t>= 232,80kg</w:t>
      </w:r>
    </w:p>
    <w:p>
      <w:pPr>
        <w:pStyle w:val="Normal"/>
        <w:jc w:val="both"/>
        <w:rPr/>
      </w:pPr>
      <w:r>
        <w:rPr>
          <w:spacing w:val="-6"/>
        </w:rPr>
        <w:t xml:space="preserve">11/1 </w:t>
        <w:tab/>
        <w:tab/>
        <w:t>- 1 kpl= 11 żeber x 5,82kg/żebro</w:t>
        <w:tab/>
        <w:t>=  64,02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12/1 </w:t>
        <w:tab/>
        <w:tab/>
        <w:t>- 4 kpl= 48 żeber x 5,82kg/żebro</w:t>
        <w:tab/>
        <w:t>= 279,36kg</w:t>
      </w:r>
    </w:p>
    <w:p>
      <w:pPr>
        <w:pStyle w:val="Normal"/>
        <w:jc w:val="both"/>
        <w:rPr/>
      </w:pPr>
      <w:r>
        <w:rPr>
          <w:spacing w:val="-6"/>
        </w:rPr>
        <w:t xml:space="preserve">18/1 </w:t>
        <w:tab/>
        <w:tab/>
        <w:t>- 2 kpl= 36 żeber x 5,82kg/żebro</w:t>
        <w:tab/>
        <w:t>= 209,52kg</w:t>
      </w:r>
    </w:p>
    <w:p>
      <w:pPr>
        <w:pStyle w:val="Normal"/>
        <w:jc w:val="both"/>
        <w:rPr/>
      </w:pPr>
      <w:r>
        <w:rPr>
          <w:spacing w:val="-6"/>
        </w:rPr>
        <w:t xml:space="preserve">20/1 </w:t>
        <w:tab/>
        <w:tab/>
        <w:t>- 1 kpl= 20 żeber x 5,82kg/żebro</w:t>
        <w:tab/>
        <w:t>= 116,40kg</w:t>
      </w:r>
    </w:p>
    <w:p>
      <w:pPr>
        <w:pStyle w:val="Normal"/>
        <w:jc w:val="both"/>
        <w:rPr/>
      </w:pPr>
      <w:r>
        <w:rPr>
          <w:spacing w:val="-6"/>
        </w:rPr>
        <w:t xml:space="preserve">3/4 </w:t>
        <w:tab/>
        <w:tab/>
        <w:t>- 2 kpl= 6   żeber x 10,8kg/żebro</w:t>
        <w:tab/>
        <w:t>=   64,80kg</w:t>
      </w:r>
    </w:p>
    <w:p>
      <w:pPr>
        <w:pStyle w:val="Normal"/>
        <w:jc w:val="both"/>
        <w:rPr/>
      </w:pPr>
      <w:r>
        <w:rPr>
          <w:spacing w:val="-6"/>
        </w:rPr>
        <w:t xml:space="preserve">5/4 </w:t>
        <w:tab/>
        <w:tab/>
        <w:t>- 1 kpl= 5   żeber x 10,8kg/żebro</w:t>
        <w:tab/>
        <w:t>=   54,00kg</w:t>
      </w:r>
    </w:p>
    <w:p>
      <w:pPr>
        <w:pStyle w:val="Normal"/>
        <w:jc w:val="both"/>
        <w:rPr/>
      </w:pPr>
      <w:r>
        <w:rPr>
          <w:spacing w:val="-6"/>
        </w:rPr>
        <w:t xml:space="preserve">7/4 </w:t>
        <w:tab/>
        <w:tab/>
        <w:t>- 1 kpl= 7   żeber x 10,8kg/żebro</w:t>
        <w:tab/>
        <w:t>=   75,60kg</w:t>
      </w:r>
    </w:p>
    <w:p>
      <w:pPr>
        <w:pStyle w:val="Normal"/>
        <w:jc w:val="both"/>
        <w:rPr/>
      </w:pPr>
      <w:r>
        <w:rPr>
          <w:spacing w:val="-6"/>
        </w:rPr>
        <w:t xml:space="preserve">10/4 </w:t>
        <w:tab/>
        <w:tab/>
        <w:t>- 1 kpl=10  żeber x 10,8kg/żebro</w:t>
        <w:tab/>
        <w:t>= 108,00kg</w:t>
      </w:r>
    </w:p>
    <w:p>
      <w:pPr>
        <w:pStyle w:val="Normal"/>
        <w:jc w:val="both"/>
        <w:rPr/>
      </w:pPr>
      <w:r>
        <w:rPr>
          <w:spacing w:val="-6"/>
        </w:rPr>
        <w:t>GŻ-2/1,50/</w:t>
        <w:tab/>
      </w:r>
      <w:r>
        <w:rPr>
          <w:spacing w:val="-6"/>
          <w:u w:val="single"/>
        </w:rPr>
        <w:t>-10 kpl=10 x 32,04kg/szt.</w:t>
        <w:tab/>
        <w:tab/>
        <w:t>= 320,40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ab/>
        <w:t xml:space="preserve">  </w:t>
      </w:r>
      <w:r>
        <w:rPr>
          <w:i/>
          <w:spacing w:val="-6"/>
        </w:rPr>
        <w:t>Razem grzejniki żeliwne i stalowe    = 2.118,54kg</w:t>
      </w:r>
    </w:p>
    <w:p>
      <w:pPr>
        <w:pStyle w:val="Normal"/>
        <w:jc w:val="both"/>
        <w:rPr/>
      </w:pPr>
      <w:r>
        <w:rPr>
          <w:spacing w:val="-6"/>
        </w:rPr>
        <w:t xml:space="preserve">Wspornik stalowy </w:t>
        <w:tab/>
        <w:t xml:space="preserve">          - 41x2=82szt. x 3,53kg/szt=289,46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Uchwyty stalowe</w:t>
      </w:r>
      <w:r>
        <w:rPr>
          <w:spacing w:val="-6"/>
          <w:u w:val="single"/>
        </w:rPr>
        <w:t xml:space="preserve">   </w:t>
        <w:tab/>
        <w:t xml:space="preserve">          - 41x1=41szt. x 0,58kg/szt=  23,78kg</w:t>
      </w:r>
    </w:p>
    <w:p>
      <w:pPr>
        <w:pStyle w:val="Normal"/>
        <w:jc w:val="both"/>
        <w:rPr/>
      </w:pPr>
      <w:r>
        <w:rPr>
          <w:i/>
          <w:spacing w:val="-6"/>
        </w:rPr>
        <w:t xml:space="preserve"> </w:t>
      </w:r>
      <w:r>
        <w:rPr>
          <w:i/>
          <w:spacing w:val="-6"/>
        </w:rPr>
        <w:tab/>
        <w:tab/>
        <w:t xml:space="preserve">                       Razem wsporniki i uchwyty 313,24kg</w:t>
      </w:r>
    </w:p>
    <w:p>
      <w:pPr>
        <w:pStyle w:val="Normal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Numer kodowy żeliwa i stali: 17.04.05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i/>
          <w:spacing w:val="-6"/>
          <w:u w:val="single"/>
        </w:rPr>
        <w:t>I  PIĘTRO</w:t>
      </w:r>
    </w:p>
    <w:p>
      <w:pPr>
        <w:pStyle w:val="Normal"/>
        <w:jc w:val="both"/>
        <w:rPr/>
      </w:pPr>
      <w:r>
        <w:rPr>
          <w:spacing w:val="-6"/>
        </w:rPr>
        <w:t>6/1</w:t>
        <w:tab/>
        <w:t xml:space="preserve">- 2 kpl = 12 żeber x 5,82kg/szt. </w:t>
        <w:tab/>
        <w:tab/>
        <w:t>=   69,84 kg</w:t>
      </w:r>
    </w:p>
    <w:p>
      <w:pPr>
        <w:pStyle w:val="Normal"/>
        <w:jc w:val="both"/>
        <w:rPr/>
      </w:pPr>
      <w:r>
        <w:rPr>
          <w:spacing w:val="-6"/>
        </w:rPr>
        <w:t>7/1</w:t>
        <w:tab/>
        <w:t xml:space="preserve">- 6 kpl = 42 żeber x 5,82kg/szt. </w:t>
        <w:tab/>
        <w:tab/>
        <w:t>= 244,44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8/1</w:t>
        <w:tab/>
        <w:t xml:space="preserve">- 3 kpl = 24 żebra x 5,82kg/szt. </w:t>
        <w:tab/>
        <w:tab/>
        <w:t>= 139,68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9/1</w:t>
        <w:tab/>
        <w:t xml:space="preserve">-10kpl = 90 żeber x 5,82kg/szt. </w:t>
        <w:tab/>
        <w:tab/>
        <w:t>= 523,80 kg</w:t>
      </w:r>
    </w:p>
    <w:p>
      <w:pPr>
        <w:pStyle w:val="Normal"/>
        <w:jc w:val="both"/>
        <w:rPr/>
      </w:pPr>
      <w:r>
        <w:rPr>
          <w:spacing w:val="-6"/>
        </w:rPr>
        <w:t xml:space="preserve">10/1 </w:t>
        <w:tab/>
        <w:t>- 5 kpl = 50 żeber x 5,82 kg/szt.</w:t>
        <w:tab/>
        <w:tab/>
        <w:t>= 291,00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11/1</w:t>
        <w:tab/>
        <w:t xml:space="preserve">- 1 kpl = 11 żeber x 5,82kg/szt. </w:t>
        <w:tab/>
        <w:tab/>
        <w:t>=   64,02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12/1</w:t>
        <w:tab/>
        <w:t xml:space="preserve">- 2 kpl = 24 żeber x 5,82kg/szt. </w:t>
        <w:tab/>
        <w:tab/>
        <w:t>= 139,68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13/1</w:t>
        <w:tab/>
        <w:t xml:space="preserve">- 2 kpl = 26 żeber x 5,82kg/szt. </w:t>
        <w:tab/>
        <w:tab/>
        <w:t>= 151,32 kg</w:t>
      </w:r>
    </w:p>
    <w:p>
      <w:pPr>
        <w:pStyle w:val="Normal"/>
        <w:jc w:val="both"/>
        <w:rPr/>
      </w:pPr>
      <w:r>
        <w:rPr>
          <w:spacing w:val="-6"/>
        </w:rPr>
        <w:t>14/1</w:t>
        <w:tab/>
        <w:t xml:space="preserve">- 1 kpl = 14 żeber x 5,82kg/szt. </w:t>
        <w:tab/>
        <w:tab/>
        <w:t>=   81,48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20/1</w:t>
        <w:tab/>
        <w:t xml:space="preserve">- 1 kpl = 20 żeber x 5,82kg/szt. </w:t>
        <w:tab/>
        <w:tab/>
        <w:t>= 116,40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21/1</w:t>
        <w:tab/>
        <w:t xml:space="preserve">- 1 kpl = 21 żeber x 5,82kg/szt. </w:t>
        <w:tab/>
        <w:tab/>
        <w:t>= 122,22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3/4</w:t>
        <w:tab/>
        <w:t xml:space="preserve">- 3 kpl =   9 żeber x 10,8kg/szt. </w:t>
        <w:tab/>
        <w:tab/>
        <w:t>=   97,20 kg</w:t>
      </w:r>
    </w:p>
    <w:p>
      <w:pPr>
        <w:pStyle w:val="Normal"/>
        <w:jc w:val="both"/>
        <w:rPr/>
      </w:pPr>
      <w:r>
        <w:rPr>
          <w:spacing w:val="-6"/>
        </w:rPr>
        <w:t>10/4</w:t>
        <w:tab/>
        <w:t xml:space="preserve">- 1 kpl = 10 żeber x 10,8kg/szt. </w:t>
        <w:tab/>
        <w:tab/>
        <w:t>= 108,00 kg</w:t>
      </w:r>
    </w:p>
    <w:p>
      <w:pPr>
        <w:pStyle w:val="Normal"/>
        <w:jc w:val="both"/>
        <w:rPr/>
      </w:pPr>
      <w:r>
        <w:rPr>
          <w:spacing w:val="-6"/>
        </w:rPr>
        <w:t xml:space="preserve">GŻ-2/1,50/     </w:t>
      </w:r>
      <w:r>
        <w:rPr>
          <w:spacing w:val="-6"/>
          <w:u w:val="single"/>
        </w:rPr>
        <w:t>- 9 szt.=  9 x 32,04kg/szt.</w:t>
        <w:tab/>
        <w:tab/>
        <w:t>= 288,36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ab/>
        <w:t xml:space="preserve">    </w:t>
      </w:r>
      <w:r>
        <w:rPr>
          <w:b/>
          <w:i/>
          <w:spacing w:val="-6"/>
        </w:rPr>
        <w:t>Razem grzejniki żeliwne i stalowe – 2.437,44 kg</w:t>
      </w:r>
    </w:p>
    <w:p>
      <w:pPr>
        <w:pStyle w:val="Normal"/>
        <w:jc w:val="both"/>
        <w:rPr/>
      </w:pPr>
      <w:r>
        <w:rPr>
          <w:spacing w:val="-6"/>
        </w:rPr>
        <w:t xml:space="preserve">Wsporniki stalowe – 47x2=94 szt. x 3,53 kg/szt. </w:t>
        <w:tab/>
        <w:t>= 331,82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Uchwyty stalowe   – 47x1</w:t>
      </w:r>
      <w:r>
        <w:rPr>
          <w:spacing w:val="-6"/>
          <w:u w:val="single"/>
        </w:rPr>
        <w:t xml:space="preserve"> =47 szt. x 0,58 kg/szt.</w:t>
        <w:tab/>
        <w:t>=   27,26 kg</w:t>
      </w:r>
    </w:p>
    <w:p>
      <w:pPr>
        <w:pStyle w:val="Normal"/>
        <w:jc w:val="both"/>
        <w:rPr>
          <w:b/>
          <w:b/>
          <w:i/>
          <w:i/>
          <w:spacing w:val="-6"/>
        </w:rPr>
      </w:pPr>
      <w:r>
        <w:rPr>
          <w:spacing w:val="-6"/>
        </w:rPr>
        <w:tab/>
        <w:tab/>
        <w:tab/>
        <w:t xml:space="preserve">    </w:t>
      </w:r>
      <w:r>
        <w:rPr>
          <w:b/>
          <w:i/>
          <w:spacing w:val="-6"/>
        </w:rPr>
        <w:t>Razem wsporniki i uchwyty – 359,08 kg</w:t>
      </w:r>
    </w:p>
    <w:p>
      <w:pPr>
        <w:pStyle w:val="Normal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Numer kodowy żeliwa i stali – 17.04.05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i/>
          <w:spacing w:val="-6"/>
          <w:u w:val="single"/>
        </w:rPr>
        <w:t>II  PIĘTRO</w:t>
      </w:r>
    </w:p>
    <w:p>
      <w:pPr>
        <w:pStyle w:val="Normal"/>
        <w:jc w:val="both"/>
        <w:rPr/>
      </w:pPr>
      <w:r>
        <w:rPr>
          <w:spacing w:val="-6"/>
        </w:rPr>
        <w:t>6/1</w:t>
        <w:tab/>
        <w:t xml:space="preserve">- 1 kpl =   6 żeber x 5,82kg/szt. </w:t>
        <w:tab/>
        <w:tab/>
        <w:t>=   34,92 kg</w:t>
      </w:r>
    </w:p>
    <w:p>
      <w:pPr>
        <w:pStyle w:val="Normal"/>
        <w:jc w:val="both"/>
        <w:rPr/>
      </w:pPr>
      <w:r>
        <w:rPr>
          <w:spacing w:val="-6"/>
        </w:rPr>
        <w:t>8/1</w:t>
        <w:tab/>
        <w:t xml:space="preserve">- 4 kpl = 32 żebra x 5,82kg/szt. </w:t>
        <w:tab/>
        <w:tab/>
        <w:t>= 186,24 kg</w:t>
      </w:r>
    </w:p>
    <w:p>
      <w:pPr>
        <w:pStyle w:val="Normal"/>
        <w:jc w:val="both"/>
        <w:rPr/>
      </w:pPr>
      <w:r>
        <w:rPr>
          <w:spacing w:val="-6"/>
        </w:rPr>
        <w:t xml:space="preserve">10/1 </w:t>
        <w:tab/>
        <w:t>- 9 kpl = 90 żeber x 5,82 kg/szt.</w:t>
        <w:tab/>
        <w:tab/>
        <w:t>= 523,80 kg</w:t>
      </w:r>
    </w:p>
    <w:p>
      <w:pPr>
        <w:pStyle w:val="Normal"/>
        <w:jc w:val="both"/>
        <w:rPr/>
      </w:pPr>
      <w:r>
        <w:rPr>
          <w:spacing w:val="-6"/>
        </w:rPr>
        <w:t>11/1</w:t>
        <w:tab/>
        <w:t xml:space="preserve">- 6 kpl = 66 żeber x 5,82kg/szt. </w:t>
        <w:tab/>
        <w:tab/>
        <w:t>= 384,12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12/1</w:t>
        <w:tab/>
        <w:t xml:space="preserve">- 2 kpl = 24 żeber x 5,82kg/szt. </w:t>
        <w:tab/>
        <w:tab/>
        <w:t>= 139,68 kg</w:t>
      </w:r>
    </w:p>
    <w:p>
      <w:pPr>
        <w:pStyle w:val="Normal"/>
        <w:jc w:val="both"/>
        <w:rPr/>
      </w:pPr>
      <w:r>
        <w:rPr>
          <w:spacing w:val="-6"/>
        </w:rPr>
        <w:t>13/1</w:t>
        <w:tab/>
        <w:t xml:space="preserve">- 8 kpl =104 żebra x 5,82kg/szt. </w:t>
        <w:tab/>
        <w:tab/>
        <w:t>= 605,28 kg</w:t>
      </w:r>
    </w:p>
    <w:p>
      <w:pPr>
        <w:pStyle w:val="Normal"/>
        <w:jc w:val="both"/>
        <w:rPr/>
      </w:pPr>
      <w:r>
        <w:rPr>
          <w:spacing w:val="-6"/>
        </w:rPr>
        <w:t>14/1</w:t>
        <w:tab/>
        <w:t xml:space="preserve">- 6 kpl = 84 żeber x 5,82kg/szt. </w:t>
        <w:tab/>
        <w:tab/>
        <w:t>=  488,88 kg</w:t>
      </w:r>
    </w:p>
    <w:p>
      <w:pPr>
        <w:pStyle w:val="Normal"/>
        <w:jc w:val="both"/>
        <w:rPr/>
      </w:pPr>
      <w:r>
        <w:rPr>
          <w:spacing w:val="-6"/>
        </w:rPr>
        <w:t>19/1</w:t>
        <w:tab/>
        <w:t xml:space="preserve">- 1 kpl = 19 żeber x 5,82kg/szt. </w:t>
        <w:tab/>
        <w:tab/>
        <w:t>= 110,58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21/1</w:t>
        <w:tab/>
        <w:t xml:space="preserve">- 1 kpl = 21 żeber x 5,82kg/szt. </w:t>
        <w:tab/>
        <w:tab/>
        <w:t>= 122,22 kg</w:t>
      </w:r>
    </w:p>
    <w:p>
      <w:pPr>
        <w:pStyle w:val="Normal"/>
        <w:jc w:val="both"/>
        <w:rPr/>
      </w:pPr>
      <w:r>
        <w:rPr>
          <w:spacing w:val="-6"/>
        </w:rPr>
        <w:t>22/1</w:t>
        <w:tab/>
        <w:t xml:space="preserve">- 1 kpl = 22 żebra x 5,82kg/szt. </w:t>
        <w:tab/>
        <w:tab/>
        <w:t>= 128,04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28/1</w:t>
        <w:tab/>
        <w:t xml:space="preserve">- 1 kpl = 28 żeber x 5,82kg/szt. </w:t>
        <w:tab/>
        <w:tab/>
        <w:t>= 162,96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29/1</w:t>
        <w:tab/>
        <w:t xml:space="preserve">- 1 kpl = 29 żeber x 5,82kg/szt. </w:t>
        <w:tab/>
        <w:tab/>
        <w:t>= 168,78 kg</w:t>
      </w:r>
    </w:p>
    <w:p>
      <w:pPr>
        <w:pStyle w:val="Normal"/>
        <w:jc w:val="both"/>
        <w:rPr/>
      </w:pPr>
      <w:r>
        <w:rPr>
          <w:spacing w:val="-6"/>
        </w:rPr>
        <w:t>3/4</w:t>
        <w:tab/>
        <w:t xml:space="preserve">- 2 kpl =   6 żeber x 10,8kg/szt. </w:t>
        <w:tab/>
        <w:tab/>
        <w:t>=   64,80 kg</w:t>
      </w:r>
    </w:p>
    <w:p>
      <w:pPr>
        <w:pStyle w:val="Normal"/>
        <w:jc w:val="both"/>
        <w:rPr/>
      </w:pPr>
      <w:r>
        <w:rPr>
          <w:spacing w:val="-6"/>
        </w:rPr>
        <w:t>9/4</w:t>
        <w:tab/>
        <w:t xml:space="preserve">- 1 kpl =   9 żeber x 10,8kg/szt. </w:t>
        <w:tab/>
        <w:tab/>
        <w:t>=   97,20 kg</w:t>
      </w:r>
    </w:p>
    <w:p>
      <w:pPr>
        <w:pStyle w:val="Normal"/>
        <w:jc w:val="both"/>
        <w:rPr/>
      </w:pPr>
      <w:r>
        <w:rPr>
          <w:spacing w:val="-6"/>
        </w:rPr>
        <w:t xml:space="preserve">GŻ-2/1,50/     </w:t>
      </w:r>
      <w:r>
        <w:rPr>
          <w:spacing w:val="-6"/>
          <w:u w:val="single"/>
        </w:rPr>
        <w:t>- 10 szt.=  10 x 32,04kg/szt.</w:t>
        <w:tab/>
        <w:tab/>
        <w:t>= 320,40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ab/>
        <w:t xml:space="preserve">    </w:t>
      </w:r>
      <w:r>
        <w:rPr>
          <w:b/>
          <w:i/>
          <w:spacing w:val="-6"/>
        </w:rPr>
        <w:t>Razem grzejniki żeliwne i stalowe – 3.398,28 kg</w:t>
      </w:r>
    </w:p>
    <w:p>
      <w:pPr>
        <w:pStyle w:val="Normal"/>
        <w:jc w:val="both"/>
        <w:rPr/>
      </w:pPr>
      <w:r>
        <w:rPr>
          <w:spacing w:val="-6"/>
        </w:rPr>
        <w:t xml:space="preserve">Wsporniki stalowe – 52x2=104 szt. x 3,53 kg/szt. </w:t>
        <w:tab/>
        <w:t>= 367,12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Uchwyty stalowe   – 52x1</w:t>
      </w:r>
      <w:r>
        <w:rPr>
          <w:spacing w:val="-6"/>
          <w:u w:val="single"/>
        </w:rPr>
        <w:t xml:space="preserve"> = 52 szt. x 0,58 kg/szt.</w:t>
        <w:tab/>
        <w:t>=   30,16 kg</w:t>
      </w:r>
    </w:p>
    <w:p>
      <w:pPr>
        <w:pStyle w:val="Normal"/>
        <w:jc w:val="both"/>
        <w:rPr>
          <w:b/>
          <w:b/>
          <w:i/>
          <w:i/>
          <w:spacing w:val="-6"/>
        </w:rPr>
      </w:pPr>
      <w:r>
        <w:rPr>
          <w:spacing w:val="-6"/>
        </w:rPr>
        <w:tab/>
        <w:tab/>
        <w:tab/>
        <w:t xml:space="preserve">    </w:t>
      </w:r>
      <w:r>
        <w:rPr>
          <w:b/>
          <w:i/>
          <w:spacing w:val="-6"/>
        </w:rPr>
        <w:t>Razem wsporniki i uchwyty – 397,28 kg</w:t>
      </w:r>
    </w:p>
    <w:p>
      <w:pPr>
        <w:pStyle w:val="Normal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Numer kodowy żeliwa i stali – 17.04.05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i/>
          <w:i/>
          <w:spacing w:val="-6"/>
        </w:rPr>
      </w:pPr>
      <w:r>
        <w:rPr>
          <w:i/>
          <w:spacing w:val="-6"/>
          <w:u w:val="single"/>
        </w:rPr>
        <w:t>SALA GIMNASTYCZNA Z ZAPLECZEM</w:t>
      </w:r>
    </w:p>
    <w:p>
      <w:pPr>
        <w:pStyle w:val="Normal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4/1</w:t>
        <w:tab/>
        <w:t xml:space="preserve">- 1 kpl =   4 żebra x 5,82kg/szt. </w:t>
        <w:tab/>
        <w:tab/>
        <w:t>=    23,28 kg</w:t>
      </w:r>
    </w:p>
    <w:p>
      <w:pPr>
        <w:pStyle w:val="Normal"/>
        <w:jc w:val="both"/>
        <w:rPr/>
      </w:pPr>
      <w:r>
        <w:rPr>
          <w:spacing w:val="-6"/>
        </w:rPr>
        <w:t>5/1</w:t>
        <w:tab/>
        <w:t xml:space="preserve">- 1 kpl =   5 żeber x 5,82kg/szt. </w:t>
        <w:tab/>
        <w:tab/>
        <w:t>=    29,10 kg</w:t>
      </w:r>
    </w:p>
    <w:p>
      <w:pPr>
        <w:pStyle w:val="Normal"/>
        <w:jc w:val="both"/>
        <w:rPr/>
      </w:pPr>
      <w:r>
        <w:rPr>
          <w:spacing w:val="-6"/>
        </w:rPr>
        <w:t>7/1</w:t>
        <w:tab/>
        <w:t xml:space="preserve">- 1 kpl =   7 żeber x 5,82kg/szt. </w:t>
        <w:tab/>
        <w:tab/>
        <w:t>=    40,74 kg</w:t>
      </w:r>
    </w:p>
    <w:p>
      <w:pPr>
        <w:pStyle w:val="Normal"/>
        <w:jc w:val="both"/>
        <w:rPr/>
      </w:pPr>
      <w:r>
        <w:rPr>
          <w:spacing w:val="-6"/>
        </w:rPr>
        <w:t xml:space="preserve">10/1 </w:t>
        <w:tab/>
        <w:t>- 9 kpl = 90 żeber x 5,82 kg/szt.</w:t>
        <w:tab/>
        <w:tab/>
        <w:t>=  523,80 kg</w:t>
      </w:r>
    </w:p>
    <w:p>
      <w:pPr>
        <w:pStyle w:val="Normal"/>
        <w:jc w:val="both"/>
        <w:rPr/>
      </w:pPr>
      <w:r>
        <w:rPr>
          <w:spacing w:val="-6"/>
        </w:rPr>
        <w:t>3/4</w:t>
        <w:tab/>
        <w:t xml:space="preserve">- 2 kpl = 6 żeber x 10,80kg/szt. </w:t>
        <w:tab/>
        <w:tab/>
        <w:t>=    64,80 kg</w:t>
      </w:r>
    </w:p>
    <w:p>
      <w:pPr>
        <w:pStyle w:val="Normal"/>
        <w:jc w:val="both"/>
        <w:rPr/>
      </w:pPr>
      <w:r>
        <w:rPr>
          <w:spacing w:val="-6"/>
        </w:rPr>
        <w:t>6/4</w:t>
        <w:tab/>
        <w:t xml:space="preserve">- 2 kpl =12 żeber x 10,80kg/szt. </w:t>
        <w:tab/>
        <w:tab/>
        <w:t>=  129,60 kg</w:t>
      </w:r>
    </w:p>
    <w:p>
      <w:pPr>
        <w:pStyle w:val="Normal"/>
        <w:jc w:val="both"/>
        <w:rPr/>
      </w:pPr>
      <w:r>
        <w:rPr>
          <w:spacing w:val="-6"/>
        </w:rPr>
        <w:t>10/4</w:t>
        <w:tab/>
        <w:t xml:space="preserve">- 1 kpl = 10 żeber x 10,8kg/szt. </w:t>
        <w:tab/>
        <w:tab/>
        <w:t>=  108,00 kg</w:t>
      </w:r>
    </w:p>
    <w:p>
      <w:pPr>
        <w:pStyle w:val="Normal"/>
        <w:jc w:val="both"/>
        <w:rPr/>
      </w:pPr>
      <w:r>
        <w:rPr>
          <w:spacing w:val="-6"/>
        </w:rPr>
        <w:t>12/4</w:t>
        <w:tab/>
        <w:t xml:space="preserve">- 2 kpl = 24 żebra x 10,8kg/szt. </w:t>
        <w:tab/>
        <w:tab/>
        <w:t>=  259,20 kg</w:t>
      </w:r>
    </w:p>
    <w:p>
      <w:pPr>
        <w:pStyle w:val="Normal"/>
        <w:jc w:val="both"/>
        <w:rPr/>
      </w:pPr>
      <w:r>
        <w:rPr>
          <w:spacing w:val="-6"/>
        </w:rPr>
        <w:t>14/4</w:t>
        <w:tab/>
        <w:t xml:space="preserve">- 2 kpl = 28 żeber x 10,8kg/szt. </w:t>
        <w:tab/>
        <w:tab/>
        <w:t>=  302,40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15/4</w:t>
        <w:tab/>
        <w:t xml:space="preserve">- 12 </w:t>
      </w:r>
      <w:r>
        <w:rPr>
          <w:spacing w:val="-6"/>
          <w:u w:val="single"/>
        </w:rPr>
        <w:t xml:space="preserve">kpl =180 żeber x 10,8kg/szt. </w:t>
        <w:tab/>
        <w:tab/>
        <w:t>=1944,00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ab/>
        <w:t xml:space="preserve">    </w:t>
      </w:r>
      <w:r>
        <w:rPr>
          <w:b/>
          <w:i/>
          <w:spacing w:val="-6"/>
        </w:rPr>
        <w:t>Razem grzejniki żeliwne i stalowe – 3.424,92 kg</w:t>
      </w:r>
    </w:p>
    <w:p>
      <w:pPr>
        <w:pStyle w:val="Normal"/>
        <w:jc w:val="both"/>
        <w:rPr/>
      </w:pPr>
      <w:r>
        <w:rPr>
          <w:spacing w:val="-6"/>
        </w:rPr>
        <w:t xml:space="preserve">Wsporniki stalowe – 32x2=64 szt. x 3,53 kg/szt. </w:t>
        <w:tab/>
        <w:t>= 225,92 kg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Uchwyty stalowe   – 32x1</w:t>
      </w:r>
      <w:r>
        <w:rPr>
          <w:spacing w:val="-6"/>
          <w:u w:val="single"/>
        </w:rPr>
        <w:t xml:space="preserve"> =32 szt. x 0,58 kg/szt.</w:t>
        <w:tab/>
        <w:t>=   18,56 kg</w:t>
      </w:r>
    </w:p>
    <w:p>
      <w:pPr>
        <w:pStyle w:val="Normal"/>
        <w:jc w:val="both"/>
        <w:rPr>
          <w:b/>
          <w:b/>
          <w:i/>
          <w:i/>
          <w:spacing w:val="-6"/>
        </w:rPr>
      </w:pPr>
      <w:r>
        <w:rPr>
          <w:spacing w:val="-6"/>
        </w:rPr>
        <w:tab/>
        <w:tab/>
        <w:tab/>
        <w:t xml:space="preserve">    </w:t>
      </w:r>
      <w:r>
        <w:rPr>
          <w:b/>
          <w:i/>
          <w:spacing w:val="-6"/>
        </w:rPr>
        <w:t>Razem wsporniki i uchwyty – 244,48 kg</w:t>
      </w:r>
    </w:p>
    <w:p>
      <w:pPr>
        <w:pStyle w:val="Normal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Numer kodowy żeliwa i stali – 17.04.05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i/>
          <w:i/>
          <w:spacing w:val="-6"/>
          <w:u w:val="single"/>
        </w:rPr>
      </w:pPr>
      <w:r>
        <w:rPr>
          <w:i/>
          <w:spacing w:val="-6"/>
          <w:u w:val="single"/>
        </w:rPr>
      </w:r>
    </w:p>
    <w:p>
      <w:pPr>
        <w:pStyle w:val="Normal"/>
        <w:jc w:val="both"/>
        <w:rPr>
          <w:i/>
          <w:i/>
          <w:spacing w:val="-6"/>
          <w:u w:val="single"/>
        </w:rPr>
      </w:pPr>
      <w:r>
        <w:rPr>
          <w:i/>
          <w:spacing w:val="-6"/>
          <w:u w:val="single"/>
        </w:rPr>
        <w:t>Urządzenia technologiczne kotłowni:</w:t>
      </w:r>
    </w:p>
    <w:p>
      <w:pPr>
        <w:pStyle w:val="Normal"/>
        <w:jc w:val="both"/>
        <w:rPr>
          <w:i/>
          <w:i/>
          <w:spacing w:val="-6"/>
          <w:u w:val="single"/>
        </w:rPr>
      </w:pPr>
      <w:r>
        <w:rPr>
          <w:i/>
          <w:spacing w:val="-6"/>
          <w:u w:val="single"/>
        </w:rPr>
      </w:r>
    </w:p>
    <w:p>
      <w:pPr>
        <w:pStyle w:val="Normal"/>
        <w:numPr>
          <w:ilvl w:val="0"/>
          <w:numId w:val="4"/>
        </w:numPr>
        <w:rPr>
          <w:spacing w:val="-6"/>
        </w:rPr>
      </w:pPr>
      <w:r>
        <w:rPr>
          <w:spacing w:val="-6"/>
        </w:rPr>
        <w:t>Kocioł żeliwny firmy Buderus typ G 305</w:t>
        <w:br/>
        <w:t>Q=115÷124,8kW=1szt.x619,00kg</w:t>
      </w:r>
    </w:p>
    <w:p>
      <w:pPr>
        <w:pStyle w:val="Normal"/>
        <w:numPr>
          <w:ilvl w:val="0"/>
          <w:numId w:val="4"/>
        </w:numPr>
        <w:rPr>
          <w:spacing w:val="-6"/>
        </w:rPr>
      </w:pPr>
      <w:r>
        <w:rPr>
          <w:spacing w:val="-6"/>
        </w:rPr>
        <w:t>Jw. lecz typ G 405, Q=190÷207kW</w:t>
        <w:br/>
        <w:t>1szt.x1260,0=1260,00kg</w:t>
      </w:r>
    </w:p>
    <w:p>
      <w:pPr>
        <w:pStyle w:val="Normal"/>
        <w:numPr>
          <w:ilvl w:val="0"/>
          <w:numId w:val="4"/>
        </w:numPr>
        <w:rPr>
          <w:spacing w:val="-6"/>
        </w:rPr>
      </w:pPr>
      <w:r>
        <w:rPr>
          <w:spacing w:val="-6"/>
        </w:rPr>
        <w:t>Palnik Gazowy typ GZ-2.1N, Q=85÷275kW</w:t>
        <w:br/>
        <w:t>1szt.x24,0=24,0kg</w:t>
      </w:r>
    </w:p>
    <w:p>
      <w:pPr>
        <w:pStyle w:val="Normal"/>
        <w:numPr>
          <w:ilvl w:val="0"/>
          <w:numId w:val="4"/>
        </w:numPr>
        <w:rPr>
          <w:spacing w:val="-6"/>
        </w:rPr>
      </w:pPr>
      <w:r>
        <w:rPr>
          <w:spacing w:val="-6"/>
        </w:rPr>
        <w:t>Jw. lecz typ GŻ-2.2N, Q=105÷350kW</w:t>
        <w:br/>
        <w:t>1szt.x18,6=18,60kg</w:t>
      </w:r>
    </w:p>
    <w:p>
      <w:pPr>
        <w:pStyle w:val="Normal"/>
        <w:numPr>
          <w:ilvl w:val="0"/>
          <w:numId w:val="4"/>
        </w:numPr>
        <w:rPr/>
      </w:pPr>
      <w:r>
        <w:rPr>
          <w:spacing w:val="-6"/>
        </w:rPr>
        <w:t xml:space="preserve">Naczynie ekspansyjne systemu zamkniętego Reflex </w:t>
        <w:br/>
        <w:t>pojemności 280dm</w:t>
      </w:r>
      <w:r>
        <w:rPr>
          <w:spacing w:val="-6"/>
          <w:vertAlign w:val="superscript"/>
        </w:rPr>
        <w:t xml:space="preserve">3 </w:t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2x50,0=100,00kg</w:t>
      </w:r>
    </w:p>
    <w:p>
      <w:pPr>
        <w:pStyle w:val="Normal"/>
        <w:numPr>
          <w:ilvl w:val="0"/>
          <w:numId w:val="4"/>
        </w:numPr>
        <w:rPr>
          <w:spacing w:val="-6"/>
        </w:rPr>
      </w:pPr>
      <w:r>
        <w:rPr>
          <w:spacing w:val="-6"/>
        </w:rPr>
        <w:t xml:space="preserve">Wkład kominowy ze stali nierdzewnej </w:t>
        <w:br/>
        <w:t>typ MKS ø160mm, l=20,0mx3,0kg/mb=60,0kg</w:t>
      </w:r>
    </w:p>
    <w:p>
      <w:pPr>
        <w:pStyle w:val="Normal"/>
        <w:numPr>
          <w:ilvl w:val="0"/>
          <w:numId w:val="4"/>
        </w:numPr>
        <w:rPr>
          <w:spacing w:val="-6"/>
        </w:rPr>
      </w:pPr>
      <w:r>
        <w:rPr>
          <w:spacing w:val="-6"/>
        </w:rPr>
        <w:t>Jw. lecz ø200mm, l=19,0mx3,75kg/mb=71,25kg</w:t>
      </w:r>
    </w:p>
    <w:p>
      <w:pPr>
        <w:pStyle w:val="Normal"/>
        <w:numPr>
          <w:ilvl w:val="0"/>
          <w:numId w:val="4"/>
        </w:numPr>
        <w:rPr>
          <w:spacing w:val="-6"/>
        </w:rPr>
      </w:pPr>
      <w:r>
        <w:rPr>
          <w:spacing w:val="-6"/>
        </w:rPr>
        <w:t>Pompa obiegowa E 50/1÷7, Q=0÷16m</w:t>
      </w:r>
      <w:r>
        <w:rPr>
          <w:spacing w:val="-6"/>
          <w:vertAlign w:val="superscript"/>
        </w:rPr>
        <w:t>3</w:t>
      </w:r>
      <w:r>
        <w:rPr>
          <w:spacing w:val="-6"/>
        </w:rPr>
        <w:t>/h</w:t>
        <w:br/>
        <w:t>H=0÷7mH</w:t>
      </w:r>
      <w:r>
        <w:rPr>
          <w:spacing w:val="-6"/>
          <w:vertAlign w:val="subscript"/>
        </w:rPr>
        <w:t>2</w:t>
      </w:r>
      <w:r>
        <w:rPr>
          <w:spacing w:val="-6"/>
        </w:rPr>
        <w:t>O, N=60÷440W, U=230V,50Hz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17,5kg</w:t>
      </w:r>
    </w:p>
    <w:p>
      <w:pPr>
        <w:pStyle w:val="Normal"/>
        <w:numPr>
          <w:ilvl w:val="0"/>
          <w:numId w:val="4"/>
        </w:numPr>
        <w:rPr>
          <w:spacing w:val="-6"/>
        </w:rPr>
      </w:pPr>
      <w:r>
        <w:rPr>
          <w:spacing w:val="-6"/>
        </w:rPr>
        <w:t>Pompa obiegu kotła RS 25/70r Q=0÷5,0m</w:t>
      </w:r>
      <w:r>
        <w:rPr>
          <w:spacing w:val="-6"/>
          <w:vertAlign w:val="superscript"/>
        </w:rPr>
        <w:t>3</w:t>
      </w:r>
      <w:r>
        <w:rPr>
          <w:spacing w:val="-6"/>
        </w:rPr>
        <w:t xml:space="preserve">/h, </w:t>
        <w:br/>
        <w:t>H=0÷5,5mH</w:t>
      </w:r>
      <w:r>
        <w:rPr>
          <w:spacing w:val="-6"/>
          <w:vertAlign w:val="subscript"/>
        </w:rPr>
        <w:t>2</w:t>
      </w:r>
      <w:r>
        <w:rPr>
          <w:spacing w:val="-6"/>
        </w:rPr>
        <w:t>O, N=50÷120W, U=230V,50Hz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>4,2kg</w:t>
      </w:r>
    </w:p>
    <w:p>
      <w:pPr>
        <w:pStyle w:val="Normal"/>
        <w:numPr>
          <w:ilvl w:val="0"/>
          <w:numId w:val="4"/>
        </w:numPr>
        <w:rPr>
          <w:i/>
          <w:i/>
          <w:spacing w:val="-6"/>
        </w:rPr>
      </w:pPr>
      <w:r>
        <w:rPr>
          <w:spacing w:val="-6"/>
        </w:rPr>
        <w:t>Pompa obiegu kotła typ RS 25/60r  Q=0÷3,5m</w:t>
      </w:r>
      <w:r>
        <w:rPr>
          <w:spacing w:val="-6"/>
          <w:vertAlign w:val="superscript"/>
        </w:rPr>
        <w:t>3</w:t>
      </w:r>
      <w:r>
        <w:rPr>
          <w:spacing w:val="-6"/>
        </w:rPr>
        <w:t xml:space="preserve">/h, </w:t>
        <w:br/>
      </w:r>
      <w:r>
        <w:rPr>
          <w:spacing w:val="-6"/>
          <w:u w:val="single"/>
        </w:rPr>
        <w:t>H=0÷5,5mH</w:t>
      </w:r>
      <w:r>
        <w:rPr>
          <w:spacing w:val="-6"/>
          <w:u w:val="single"/>
          <w:vertAlign w:val="subscript"/>
        </w:rPr>
        <w:t>2</w:t>
      </w:r>
      <w:r>
        <w:rPr>
          <w:spacing w:val="-6"/>
          <w:u w:val="single"/>
        </w:rPr>
        <w:t>O, N=41÷99W, U=230V,50Hz</w:t>
        <w:tab/>
      </w:r>
      <w:r>
        <w:rPr>
          <w:rFonts w:eastAsia="Symbol" w:cs="Symbol" w:ascii="Symbol" w:hAnsi="Symbol"/>
          <w:spacing w:val="-6"/>
          <w:u w:val="single"/>
        </w:rPr>
        <w:t></w:t>
      </w:r>
      <w:r>
        <w:rPr>
          <w:spacing w:val="-6"/>
          <w:u w:val="single"/>
        </w:rPr>
        <w:t>3,5kg</w:t>
        <w:br/>
      </w:r>
      <w:r>
        <w:rPr>
          <w:spacing w:val="-6"/>
        </w:rPr>
        <w:t xml:space="preserve">               </w:t>
      </w:r>
      <w:r>
        <w:rPr>
          <w:b/>
          <w:i/>
          <w:spacing w:val="-6"/>
        </w:rPr>
        <w:t>Razem ciężar urządzeń kotłowni: 2.178,05kg</w:t>
      </w:r>
    </w:p>
    <w:p>
      <w:pPr>
        <w:pStyle w:val="Normal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Numer kodowy żeliwa i stali – 17.04.05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i/>
          <w:i/>
          <w:spacing w:val="-6"/>
        </w:rPr>
      </w:pPr>
      <w:r>
        <w:rPr>
          <w:i/>
          <w:spacing w:val="-6"/>
        </w:rPr>
        <w:t>Uwaga: Kotły zamontowane w kotłowni produkcji firmy Buderus są jednostkami żeliwnymi z regulatorami porozumiewającymi się analogowo. Po zasięgnięciu opinii przedstawicielstwa firmy Buderus w Poznaniu /tel. 618167101, konsultant pan Piotr Głuchowski), stwierdza się:</w:t>
      </w:r>
    </w:p>
    <w:p>
      <w:pPr>
        <w:pStyle w:val="Normal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i/>
          <w:spacing w:val="-6"/>
        </w:rPr>
        <w:t xml:space="preserve">Alternatywa I – </w:t>
      </w:r>
      <w:r>
        <w:rPr>
          <w:spacing w:val="-6"/>
        </w:rPr>
        <w:t xml:space="preserve">istnieje możliwość zachowania istniejących kotłów pod warunkiem wymiany 100% automatyki. Negatywnym argumentem jest fakt, że Buderus nie posiada </w:t>
        <w:br/>
        <w:t xml:space="preserve">i nie produkuje już odlewów żeliwnych /członów/ kotłów G 305 i G 405. W przypadku awarii kotła nie ma możliwości jego odtworzenia.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i/>
          <w:i/>
          <w:spacing w:val="-6"/>
        </w:rPr>
      </w:pPr>
      <w:r>
        <w:rPr>
          <w:i/>
          <w:spacing w:val="-6"/>
        </w:rPr>
        <w:t xml:space="preserve">Alternatywa II </w:t>
      </w:r>
      <w:r>
        <w:rPr>
          <w:rFonts w:eastAsia="Symbol" w:cs="Symbol" w:ascii="Symbol" w:hAnsi="Symbol"/>
          <w:i/>
          <w:spacing w:val="-6"/>
        </w:rPr>
        <w:t></w:t>
      </w:r>
      <w:r>
        <w:rPr>
          <w:i/>
          <w:spacing w:val="-6"/>
        </w:rPr>
        <w:t xml:space="preserve"> </w:t>
      </w:r>
      <w:r>
        <w:rPr>
          <w:spacing w:val="-6"/>
        </w:rPr>
        <w:t>konsultant proponuje rezygnację z tych jednostek i montaż kotłów gazowych kondensacyjnych, pracujących w kaskadzie w układzie zamkniętym.</w:t>
      </w:r>
    </w:p>
    <w:p>
      <w:pPr>
        <w:pStyle w:val="Normal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i/>
          <w:spacing w:val="-6"/>
          <w:u w:val="single"/>
        </w:rPr>
        <w:t>Rurociągi stalowe instalacji centralnego ogrzewania całej instalacji: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  <w:lang w:val="en-US"/>
        </w:rPr>
        <w:t>ø10 mm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  <w:lang w:val="en-US"/>
        </w:rPr>
        <w:t xml:space="preserve"> </w:t>
        <w:tab/>
        <w:t>225,0 m x 0,858 kg/mb= 193,05 kg</w:t>
      </w:r>
    </w:p>
    <w:p>
      <w:pPr>
        <w:pStyle w:val="Normal"/>
        <w:jc w:val="both"/>
        <w:rPr/>
      </w:pPr>
      <w:r>
        <w:rPr>
          <w:spacing w:val="-6"/>
          <w:lang w:val="en-US"/>
        </w:rPr>
        <w:t>ø15 mm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  <w:lang w:val="en-US"/>
        </w:rPr>
        <w:t xml:space="preserve"> </w:t>
        <w:tab/>
        <w:t xml:space="preserve">467,0 m x 1,22 kg/mb </w:t>
        <w:tab/>
        <w:t>= 560,40 kg</w:t>
      </w:r>
    </w:p>
    <w:p>
      <w:pPr>
        <w:pStyle w:val="Normal"/>
        <w:jc w:val="both"/>
        <w:rPr/>
      </w:pPr>
      <w:r>
        <w:rPr>
          <w:spacing w:val="-6"/>
          <w:lang w:val="en-US"/>
        </w:rPr>
        <w:t>ø20 mm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  <w:lang w:val="en-US"/>
        </w:rPr>
        <w:t xml:space="preserve"> </w:t>
        <w:tab/>
        <w:t xml:space="preserve">230,0 m x 1,63 kg/mb </w:t>
        <w:tab/>
        <w:t>= 374,90 kg</w:t>
      </w:r>
    </w:p>
    <w:p>
      <w:pPr>
        <w:pStyle w:val="Normal"/>
        <w:jc w:val="both"/>
        <w:rPr/>
      </w:pPr>
      <w:r>
        <w:rPr>
          <w:spacing w:val="-6"/>
          <w:lang w:val="en-US"/>
        </w:rPr>
        <w:t>ø25 mm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  <w:lang w:val="en-US"/>
        </w:rPr>
        <w:t xml:space="preserve"> </w:t>
        <w:tab/>
        <w:t xml:space="preserve">210,0 m x 2,42 kg/mb </w:t>
        <w:tab/>
        <w:t>= 508,20 kg</w:t>
      </w:r>
    </w:p>
    <w:p>
      <w:pPr>
        <w:pStyle w:val="Normal"/>
        <w:jc w:val="both"/>
        <w:rPr/>
      </w:pPr>
      <w:r>
        <w:rPr>
          <w:spacing w:val="-6"/>
          <w:lang w:val="en-US"/>
        </w:rPr>
        <w:t>ø32 mm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  <w:lang w:val="en-US"/>
        </w:rPr>
        <w:t xml:space="preserve"> </w:t>
        <w:tab/>
        <w:t xml:space="preserve">  96,0 m x 3,13 kg/mb </w:t>
        <w:tab/>
        <w:t>= 300,48 kg</w:t>
      </w:r>
    </w:p>
    <w:p>
      <w:pPr>
        <w:pStyle w:val="Normal"/>
        <w:jc w:val="both"/>
        <w:rPr/>
      </w:pPr>
      <w:r>
        <w:rPr>
          <w:spacing w:val="-6"/>
          <w:lang w:val="en-US"/>
        </w:rPr>
        <w:t>ø40 mm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  <w:lang w:val="en-US"/>
        </w:rPr>
        <w:t xml:space="preserve"> </w:t>
        <w:tab/>
        <w:t xml:space="preserve"> 140,0 m x 3,86 kg/mb </w:t>
        <w:tab/>
        <w:t>= 540,40 kg</w:t>
      </w:r>
    </w:p>
    <w:p>
      <w:pPr>
        <w:pStyle w:val="Normal"/>
        <w:jc w:val="both"/>
        <w:rPr/>
      </w:pPr>
      <w:r>
        <w:rPr>
          <w:spacing w:val="-6"/>
          <w:lang w:val="en-US"/>
        </w:rPr>
        <w:t>ø50 mm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  <w:lang w:val="en-US"/>
        </w:rPr>
        <w:t xml:space="preserve"> </w:t>
        <w:tab/>
        <w:t xml:space="preserve"> 162,0 m x 5,20 kg/mb </w:t>
        <w:tab/>
        <w:t>= 842,40 kg</w:t>
      </w:r>
    </w:p>
    <w:p>
      <w:pPr>
        <w:pStyle w:val="Normal"/>
        <w:jc w:val="both"/>
        <w:rPr>
          <w:spacing w:val="-6"/>
          <w:u w:val="single"/>
          <w:lang w:val="en-US"/>
        </w:rPr>
      </w:pPr>
      <w:r>
        <w:rPr>
          <w:spacing w:val="-6"/>
          <w:lang w:val="en-US"/>
        </w:rPr>
        <w:t>ø76,1x3,2 mm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  <w:lang w:val="en-US"/>
        </w:rPr>
        <w:t xml:space="preserve"> </w:t>
        <w:tab/>
        <w:t xml:space="preserve">  70,0 m x 6,64 kg/mb </w:t>
        <w:tab/>
        <w:t>= 464,80 kg</w:t>
      </w:r>
    </w:p>
    <w:p>
      <w:pPr>
        <w:pStyle w:val="Normal"/>
        <w:jc w:val="both"/>
        <w:rPr/>
      </w:pPr>
      <w:r>
        <w:rPr>
          <w:spacing w:val="-6"/>
          <w:lang w:val="en-US"/>
        </w:rPr>
        <w:t>ø88,9x4,5mm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  <w:lang w:val="en-US"/>
        </w:rPr>
        <w:t xml:space="preserve"> </w:t>
        <w:tab/>
        <w:t xml:space="preserve"> 150,0 m x 8,64 kg/mb </w:t>
        <w:tab/>
        <w:t>=1296,00 kg</w:t>
      </w:r>
    </w:p>
    <w:p>
      <w:pPr>
        <w:pStyle w:val="Normal"/>
        <w:jc w:val="both"/>
        <w:rPr/>
      </w:pPr>
      <w:r>
        <w:rPr>
          <w:spacing w:val="-6"/>
          <w:lang w:val="en-US"/>
        </w:rPr>
        <w:t>ø108x4,0mm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  <w:lang w:val="en-US"/>
        </w:rPr>
        <w:t xml:space="preserve"> </w:t>
      </w:r>
      <w:r>
        <w:rPr>
          <w:spacing w:val="-6"/>
          <w:u w:val="single"/>
          <w:lang w:val="en-US"/>
        </w:rPr>
        <w:tab/>
        <w:t xml:space="preserve">  27,0 m x12,40 kg/mb </w:t>
        <w:tab/>
        <w:t>=   334,80 kg</w:t>
      </w:r>
    </w:p>
    <w:p>
      <w:pPr>
        <w:pStyle w:val="Normal"/>
        <w:jc w:val="both"/>
        <w:rPr>
          <w:b/>
          <w:b/>
          <w:i/>
          <w:i/>
          <w:spacing w:val="-6"/>
        </w:rPr>
      </w:pPr>
      <w:r>
        <w:rPr>
          <w:spacing w:val="-6"/>
          <w:lang w:val="en-US"/>
        </w:rPr>
        <w:tab/>
        <w:tab/>
        <w:tab/>
        <w:t xml:space="preserve">             </w:t>
      </w:r>
      <w:r>
        <w:rPr>
          <w:b/>
          <w:i/>
          <w:spacing w:val="-6"/>
        </w:rPr>
        <w:t>Razem rurociągi 2.415,43 kg</w:t>
      </w:r>
    </w:p>
    <w:p>
      <w:pPr>
        <w:pStyle w:val="Normal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Numer kodowy żeliwa i stali – 17.04.05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  <w:u w:val="single"/>
        </w:rPr>
        <w:t>ZRMATURA ODCINAJĄCA I ZAPOROWA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spacing w:val="-6"/>
        </w:rPr>
        <w:t xml:space="preserve">zawory grzejnikowe ø15mm </w:t>
        <w:tab/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170 szt. x 0,45 kg/szt. </w:t>
        <w:tab/>
        <w:t>= 76,50 kg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spacing w:val="-6"/>
        </w:rPr>
        <w:t xml:space="preserve">jw. lecz ø20mm </w:t>
        <w:tab/>
        <w:tab/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  15 szt. x 0,62 kg/szt. </w:t>
        <w:tab/>
        <w:t>=   9,30 kg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spacing w:val="-6"/>
        </w:rPr>
        <w:t xml:space="preserve">zawór skośny M3050 ø15mm </w:t>
        <w:tab/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  23 szt. x 0,39 kg/szt. </w:t>
        <w:tab/>
        <w:t>=   8,97 kg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spacing w:val="-6"/>
        </w:rPr>
        <w:t xml:space="preserve">jw. lecz ø20 mm </w:t>
        <w:tab/>
        <w:tab/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    2 szt. x 0,63 kg/szt. </w:t>
        <w:tab/>
        <w:t>=   1,26 kg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spacing w:val="-6"/>
        </w:rPr>
        <w:t xml:space="preserve">jw. lecz ø25 mm </w:t>
        <w:tab/>
        <w:tab/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  14 szt. x 1,04 kg/szt. </w:t>
        <w:tab/>
        <w:t>= 14,56 kg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spacing w:val="-6"/>
        </w:rPr>
        <w:t xml:space="preserve">jw. lecz ø40 mm </w:t>
        <w:tab/>
        <w:tab/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    8 szt. x.2,03 kg/szt. </w:t>
        <w:tab/>
        <w:t>= 16,24 kg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spacing w:val="-6"/>
        </w:rPr>
        <w:t xml:space="preserve">zawór zaporowy kołnierzowy ø50mm 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    2 szt. x 9,60 kg/szt. </w:t>
        <w:tab/>
        <w:t>= 19,20 kg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spacing w:val="-6"/>
        </w:rPr>
        <w:t xml:space="preserve">jw. lecz ø65mm </w:t>
        <w:tab/>
        <w:tab/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    6 szt. x13,00 kg/szt. </w:t>
        <w:tab/>
        <w:t>= 78,00 kg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spacing w:val="-6"/>
        </w:rPr>
        <w:t xml:space="preserve">jw. lecz ø80mm </w:t>
        <w:tab/>
        <w:tab/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    4 szt. x19,50 kg/szt. </w:t>
        <w:tab/>
        <w:t>= 78,00 kg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spacing w:val="-6"/>
        </w:rPr>
        <w:t xml:space="preserve">jw. lecz ø100mm </w:t>
        <w:tab/>
        <w:tab/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    2 szt. x26,00 kg/szt. </w:t>
        <w:tab/>
        <w:t>= 52,00 kg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spacing w:val="-6"/>
        </w:rPr>
        <w:t xml:space="preserve">zawór zwrotny </w:t>
        <w:tab/>
        <w:t>ø50mm</w:t>
        <w:tab/>
        <w:tab/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    2 szt. x2,50 kg/szt. </w:t>
        <w:tab/>
        <w:t>= 5,00 kg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spacing w:val="-6"/>
        </w:rPr>
        <w:t xml:space="preserve">jw. lecz ø65mm </w:t>
        <w:tab/>
        <w:tab/>
        <w:tab/>
      </w:r>
      <w:r>
        <w:rPr>
          <w:rFonts w:eastAsia="Symbol" w:cs="Symbol" w:ascii="Symbol" w:hAnsi="Symbol"/>
          <w:spacing w:val="-6"/>
          <w:u w:val="single"/>
        </w:rPr>
        <w:t></w:t>
      </w:r>
      <w:r>
        <w:rPr>
          <w:spacing w:val="-6"/>
          <w:u w:val="single"/>
        </w:rPr>
        <w:t xml:space="preserve">     1 szt. x3,86 kg/szt. </w:t>
        <w:tab/>
        <w:t>= 3,86 kg</w:t>
      </w:r>
    </w:p>
    <w:p>
      <w:pPr>
        <w:pStyle w:val="Normal"/>
        <w:ind w:left="360" w:hanging="0"/>
        <w:jc w:val="both"/>
        <w:rPr>
          <w:b/>
          <w:b/>
          <w:i/>
          <w:i/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ab/>
        <w:tab/>
        <w:tab/>
        <w:tab/>
        <w:tab/>
        <w:tab/>
        <w:tab/>
        <w:tab/>
      </w:r>
      <w:r>
        <w:rPr>
          <w:b/>
          <w:i/>
          <w:spacing w:val="-6"/>
        </w:rPr>
        <w:t>Razem 369,17 kg</w:t>
      </w:r>
    </w:p>
    <w:p>
      <w:pPr>
        <w:pStyle w:val="Normal"/>
        <w:ind w:left="540" w:hanging="0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Numer kodowy żeliwa i stali – 17.04.05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  <w:u w:val="single"/>
        </w:rPr>
        <w:t>ZESTAWIENIE  MASY  DEMONTOWANYCH  ELEMENTÓW: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pacing w:val="-6"/>
        </w:rPr>
        <w:t>grzejniki żeliwne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1.282,64 kg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pacing w:val="-6"/>
        </w:rPr>
        <w:t xml:space="preserve">grzejniki stalowe 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    748,44 kg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pacing w:val="-6"/>
        </w:rPr>
        <w:t xml:space="preserve">armatura </w:t>
        <w:tab/>
        <w:t xml:space="preserve"> 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    369,17 kg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pacing w:val="-6"/>
        </w:rPr>
        <w:t xml:space="preserve">rurociągi stalowe 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 5.415,43 kg</w:t>
      </w:r>
    </w:p>
    <w:p>
      <w:pPr>
        <w:pStyle w:val="Normal"/>
        <w:numPr>
          <w:ilvl w:val="0"/>
          <w:numId w:val="14"/>
        </w:numPr>
        <w:jc w:val="both"/>
        <w:rPr>
          <w:spacing w:val="-6"/>
        </w:rPr>
      </w:pPr>
      <w:r>
        <w:rPr>
          <w:spacing w:val="-6"/>
        </w:rPr>
        <w:t xml:space="preserve">urządzenia kotłowni </w:t>
        <w:tab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 2.178,05 kg</w:t>
      </w:r>
    </w:p>
    <w:p>
      <w:pPr>
        <w:pStyle w:val="Normal"/>
        <w:numPr>
          <w:ilvl w:val="0"/>
          <w:numId w:val="14"/>
        </w:numPr>
        <w:jc w:val="both"/>
        <w:rPr>
          <w:spacing w:val="-6"/>
        </w:rPr>
      </w:pPr>
      <w:r>
        <w:rPr>
          <w:spacing w:val="-6"/>
        </w:rPr>
        <w:t xml:space="preserve">wsporniki i </w:t>
      </w:r>
      <w:r>
        <w:rPr>
          <w:spacing w:val="-6"/>
          <w:u w:val="single"/>
        </w:rPr>
        <w:t xml:space="preserve">uchwyty </w:t>
        <w:tab/>
      </w:r>
      <w:r>
        <w:rPr>
          <w:rFonts w:eastAsia="Symbol" w:cs="Symbol" w:ascii="Symbol" w:hAnsi="Symbol"/>
          <w:spacing w:val="-6"/>
          <w:u w:val="single"/>
        </w:rPr>
        <w:t></w:t>
      </w:r>
      <w:r>
        <w:rPr>
          <w:spacing w:val="-6"/>
          <w:u w:val="single"/>
        </w:rPr>
        <w:t xml:space="preserve">  1.414,40 kg</w:t>
      </w:r>
    </w:p>
    <w:p>
      <w:pPr>
        <w:pStyle w:val="Normal"/>
        <w:jc w:val="both"/>
        <w:rPr>
          <w:b/>
          <w:b/>
          <w:i/>
          <w:i/>
          <w:spacing w:val="-6"/>
        </w:rPr>
      </w:pPr>
      <w:r>
        <w:rPr>
          <w:spacing w:val="-6"/>
        </w:rPr>
        <w:t xml:space="preserve">              </w:t>
      </w:r>
      <w:r>
        <w:rPr>
          <w:spacing w:val="-6"/>
        </w:rPr>
        <w:tab/>
        <w:tab/>
        <w:t xml:space="preserve">            </w:t>
      </w:r>
      <w:r>
        <w:rPr>
          <w:b/>
          <w:i/>
          <w:spacing w:val="-6"/>
        </w:rPr>
        <w:t>Razem   21.408,13 kg</w:t>
      </w:r>
    </w:p>
    <w:p>
      <w:pPr>
        <w:pStyle w:val="Normal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Numer kodowy żeliwa i stali – 17.04.05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3. Projektowane rozwiązania.</w:t>
      </w:r>
    </w:p>
    <w:p>
      <w:pPr>
        <w:pStyle w:val="Normal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3.1. Instalacja centralnego ogrzewania.</w:t>
      </w:r>
    </w:p>
    <w:p>
      <w:pPr>
        <w:pStyle w:val="Normal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</w:r>
    </w:p>
    <w:p>
      <w:pPr>
        <w:pStyle w:val="Normal"/>
        <w:jc w:val="both"/>
        <w:rPr/>
      </w:pPr>
      <w:r>
        <w:rPr>
          <w:spacing w:val="-6"/>
        </w:rPr>
        <w:tab/>
        <w:t xml:space="preserve">Zapotrzebowanie mocy cieplnej budynku poddawanego termorenowacji określono </w:t>
      </w:r>
      <w:r>
        <w:rPr>
          <w:spacing w:val="-10"/>
        </w:rPr>
        <w:t>przy założeniu, że przy temperaturach zewnętrznych minimalnych dla II strefy klimatycznej /t</w:t>
      </w:r>
      <w:r>
        <w:rPr>
          <w:spacing w:val="-10"/>
          <w:vertAlign w:val="subscript"/>
        </w:rPr>
        <w:t>z</w:t>
      </w:r>
      <w:r>
        <w:rPr>
          <w:spacing w:val="-10"/>
        </w:rPr>
        <w:t>=-18</w:t>
      </w:r>
      <w:r>
        <w:rPr>
          <w:rFonts w:eastAsia="Symbol" w:cs="Symbol" w:ascii="Symbol" w:hAnsi="Symbol"/>
          <w:spacing w:val="-10"/>
        </w:rPr>
        <w:t></w:t>
      </w:r>
      <w:r>
        <w:rPr>
          <w:spacing w:val="-10"/>
        </w:rPr>
        <w:t>C/, utrzymywane będą w pomieszczeniach temperatury wewnętrzne,</w:t>
      </w:r>
      <w:r>
        <w:rPr>
          <w:spacing w:val="-6"/>
        </w:rPr>
        <w:t xml:space="preserve"> naniesione </w:t>
        <w:br/>
        <w:t xml:space="preserve">na rzutach </w:t>
      </w:r>
      <w:r>
        <w:rPr/>
        <w:t>budynku. Integralną część dokumentacji stanowią n/w załączniki, znajdujące się w materiałach archiwalnych projektanta: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720" w:hanging="0"/>
        <w:jc w:val="both"/>
        <w:rPr/>
      </w:pPr>
      <w:r>
        <w:rPr>
          <w:spacing w:val="-6"/>
        </w:rPr>
        <w:t xml:space="preserve">nr 1 </w:t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obliczenie współczynnika przenikania ciepła „U”,</w:t>
      </w:r>
    </w:p>
    <w:p>
      <w:pPr>
        <w:pStyle w:val="Normal"/>
        <w:ind w:left="720" w:hanging="0"/>
        <w:jc w:val="both"/>
        <w:rPr/>
      </w:pPr>
      <w:r>
        <w:rPr>
          <w:spacing w:val="-6"/>
        </w:rPr>
        <w:t xml:space="preserve">nr 2 </w:t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obliczenie mocy cieplnej budynku,</w:t>
      </w:r>
    </w:p>
    <w:p>
      <w:pPr>
        <w:pStyle w:val="Normal"/>
        <w:ind w:left="720" w:hanging="0"/>
        <w:jc w:val="both"/>
        <w:rPr/>
      </w:pPr>
      <w:r>
        <w:rPr>
          <w:spacing w:val="-6"/>
        </w:rPr>
        <w:t xml:space="preserve">nr 3 </w:t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obliczenie średnic przewodów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ab/>
        <w:t>Przy projektowaniu instalacji centralnego ogrzewania w istniejącym budynku poddawanym termomodernizacji kierowano się dyspozycją n/w aktów i norm: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rPr/>
      </w:pPr>
      <w:r>
        <w:rPr>
          <w:spacing w:val="-6"/>
        </w:rPr>
        <w:t xml:space="preserve"> </w:t>
      </w:r>
      <w:r>
        <w:rPr>
          <w:spacing w:val="-6"/>
        </w:rPr>
        <w:t xml:space="preserve">Rozporządzenie Ministra Infrastruktury z dnia 12 kwietnia 2002r. w sprawie warunków technicznych jakim powinny odpowiadać budynki i ich usytuowanie /Dz. U. Nr 75 z 2002r. poz. 690 Dz. U. Nr 201 z 2008r., </w:t>
        <w:br/>
        <w:t>poz. 1238, Dz. U. Nr 56 z 2009r., poz. 461/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rPr>
          <w:spacing w:val="-6"/>
        </w:rPr>
      </w:pPr>
      <w:r>
        <w:rPr>
          <w:spacing w:val="-6"/>
        </w:rPr>
        <w:t xml:space="preserve">PN-EN ISO 6946:2008 – „Komponenty budowlane i elementy budynku. </w:t>
        <w:br/>
        <w:t>Opór cieplny i współczynnik przenikania ciepła. Metoda obliczania.”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rPr>
          <w:spacing w:val="-6"/>
        </w:rPr>
      </w:pPr>
      <w:r>
        <w:rPr>
          <w:spacing w:val="-6"/>
        </w:rPr>
        <w:t>PN-EN 12524:2003 – „Materiały i wyroby budowlane. Właściwości cieplno-wilgotnościowe. Tabelaryczne wartości obliczeniowe”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rPr>
          <w:spacing w:val="-6"/>
        </w:rPr>
      </w:pPr>
      <w:r>
        <w:rPr>
          <w:spacing w:val="-6"/>
        </w:rPr>
        <w:t>PN-EN ISO 10456:2004 – „Materiały i wyroby budowlane. Procedury określania deklarowanych i obliczeniowych wartości cieplnych”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rPr>
          <w:spacing w:val="-6"/>
        </w:rPr>
      </w:pPr>
      <w:r>
        <w:rPr>
          <w:spacing w:val="-6"/>
        </w:rPr>
        <w:t xml:space="preserve">PN-EN ISO 13370:2008 – „Cieplne właściwości użytkowe budynków Przenoszenie ciepła przez grunt. Metody obliczania”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rPr>
          <w:spacing w:val="-6"/>
        </w:rPr>
      </w:pPr>
      <w:r>
        <w:rPr>
          <w:spacing w:val="-6"/>
        </w:rPr>
        <w:t>PN-EN 12828:2006 – „Instalacje ogrzewcze w budynkach. Projektowanie wodnych instalacji centralnego ogrzewania”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rPr>
          <w:spacing w:val="-6"/>
        </w:rPr>
      </w:pPr>
      <w:r>
        <w:rPr>
          <w:spacing w:val="-6"/>
        </w:rPr>
        <w:t>PN-EN 12831:2006 – „Instalacje ogrzewcze w budynkach. Metoda obliczania projektowanego obciążania cieplnego”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rPr>
          <w:spacing w:val="-6"/>
        </w:rPr>
      </w:pPr>
      <w:r>
        <w:rPr>
          <w:spacing w:val="-6"/>
        </w:rPr>
        <w:t>Pr PN-B-02414:1999 – „Ogrzewnictwo i ciepłownictwo. Zabezpieczenie instalacji ogrzewań wodnych systemu zamkniętego z naczyniami wzbiorczymi przeponowymi. Wymagania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ab/>
        <w:t xml:space="preserve">Zakres termorenowacji określony jest precyzyjnie w projekcie budowlanym </w:t>
        <w:br/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część architektoniczna. W ramach przewidywanej termorenowacji ocieplone zostaną: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pacing w:val="-10"/>
        </w:rPr>
        <w:t>stropodach nad częścią dydaktyczną za pomocą wełny mineralnej gr. 30 cm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pacing w:val="-10"/>
        </w:rPr>
        <w:t>ściany zewnętrzne budynku dydaktycznego za pomocą</w:t>
      </w:r>
      <w:r>
        <w:rPr>
          <w:i/>
          <w:spacing w:val="-10"/>
        </w:rPr>
        <w:t xml:space="preserve"> </w:t>
      </w:r>
      <w:r>
        <w:rPr>
          <w:spacing w:val="-10"/>
        </w:rPr>
        <w:t>styropianu gr. 15 cm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pacing w:val="-14"/>
        </w:rPr>
        <w:t>ściany zewnętrzne budynku Sali gimnastycznej za pomocą styropianu gr. 15 cm,</w:t>
      </w:r>
    </w:p>
    <w:p>
      <w:pPr>
        <w:pStyle w:val="Normal"/>
        <w:numPr>
          <w:ilvl w:val="1"/>
          <w:numId w:val="11"/>
        </w:numPr>
        <w:jc w:val="both"/>
        <w:rPr>
          <w:spacing w:val="-12"/>
        </w:rPr>
      </w:pPr>
      <w:r>
        <w:rPr>
          <w:spacing w:val="-12"/>
        </w:rPr>
        <w:t>stropodach nad salą gimnastyczną za pomocą styropianu grubości 15 cm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pacing w:val="-16"/>
        </w:rPr>
        <w:t>ściany zewnętrzne poniżej poziomu gruntu za pomocą styropianu grubości 10 cm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pacing w:val="-12"/>
        </w:rPr>
        <w:t>ściany zewnętrzne piwnic nie stykające się z gruntem za pomocą styropianu</w:t>
        <w:br/>
        <w:t xml:space="preserve"> grubości 10 cm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pacing w:val="-12"/>
        </w:rPr>
        <w:t>stropodach nad zapleczem Sali gimnastycznej za pomocą wełny mineralnej twardej grubości 15 cm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Obliczeniowe współczynniki przenikania ciepła „U” przegród budowlanych: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numPr>
          <w:ilvl w:val="0"/>
          <w:numId w:val="10"/>
        </w:numPr>
        <w:rPr>
          <w:spacing w:val="-12"/>
        </w:rPr>
      </w:pPr>
      <w:r>
        <w:rPr>
          <w:spacing w:val="-12"/>
        </w:rPr>
        <w:t>Izolowana ściana zewnętrzna z cegły kratówki grubości 38 cm w części dydaktycznej środkowej, U=0,23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>Izolowana ściana zewnętrzna z cegły ceramicznej pełnej grubości 44 cm w części dydaktycznej skrajnej, U=0,23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>
          <w:spacing w:val="-12"/>
        </w:rPr>
      </w:pPr>
      <w:r>
        <w:rPr>
          <w:spacing w:val="-12"/>
        </w:rPr>
        <w:t>Izolowana ściana zewnętrzna z cegły ceramicznej pełnej grubości 38 cm sali gimnastycznej, U=0,24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 xml:space="preserve">Izolowana ściana zewnętrzna piwnic grubości 51 cm powyżej poziomu terenu, </w:t>
        <w:br/>
        <w:t>U=0,44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 xml:space="preserve">Izolowana ściana zewnętrzna piwnic grubości 51 cm stykająca się z gruntem, </w:t>
        <w:br/>
        <w:t>U=0,40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>Izolowany stropodach nad częścią dydaktyczną, U=0,12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>Izolowany stropodach nad salą gimnastyczną, U=0,28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>Izolowany stropodach nad zapleczem Sali gimnastycznej, U=0,11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>Strop między kondygnacjami w części środkowej, U=0,99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>Strop nad piwnicą U=0,85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>Ściana wewnętrzna z cegły ceramicznej pełnej grubości 12 cm, U=2,17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>
          <w:spacing w:val="-12"/>
        </w:rPr>
      </w:pPr>
      <w:r>
        <w:rPr>
          <w:spacing w:val="-12"/>
        </w:rPr>
        <w:t>Jw. lecz grubości 25 cm, U=1,54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>Jw. lecz grubości 38 cm, U=1,27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>Jw. lecz między częścią środkową i prawą 12÷38cm, U=0,94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 xml:space="preserve">Ściana zewnętrzna, oddzielająca prawe skrzydło od budynku istniejącego, </w:t>
        <w:br/>
        <w:t>U=0,72 W/m</w:t>
      </w:r>
      <w:r>
        <w:rPr>
          <w:spacing w:val="-12"/>
          <w:vertAlign w:val="superscript"/>
        </w:rPr>
        <w:t>2</w:t>
      </w:r>
      <w:r>
        <w:rPr>
          <w:spacing w:val="-12"/>
        </w:rPr>
        <w:t xml:space="preserve">K 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>Podłoga na gruncie w Sali gimnastycznej, U=0,45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>Jw. lecz w zapleczu Sali gimnastycznej, U=0,45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>Okna PCV, U=1,80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>Drzwi zewnętrzne, U=2,60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numPr>
          <w:ilvl w:val="0"/>
          <w:numId w:val="10"/>
        </w:numPr>
        <w:rPr/>
      </w:pPr>
      <w:r>
        <w:rPr>
          <w:spacing w:val="-12"/>
        </w:rPr>
        <w:t>Drzwi wewnętrzne, U=2,60 W/m</w:t>
      </w:r>
      <w:r>
        <w:rPr>
          <w:spacing w:val="-12"/>
          <w:vertAlign w:val="superscript"/>
        </w:rPr>
        <w:t>2</w:t>
      </w:r>
      <w:r>
        <w:rPr>
          <w:spacing w:val="-12"/>
        </w:rPr>
        <w:t>K</w:t>
      </w:r>
    </w:p>
    <w:p>
      <w:pPr>
        <w:pStyle w:val="Normal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ab/>
        <w:t xml:space="preserve">Zapotrzebowanie mocy cieplnej dla potrzeb centralnego ogrzewania budynków </w:t>
        <w:br/>
        <w:t>po ociepleniu:</w:t>
      </w:r>
    </w:p>
    <w:p>
      <w:pPr>
        <w:pStyle w:val="Normal"/>
        <w:numPr>
          <w:ilvl w:val="1"/>
          <w:numId w:val="10"/>
        </w:numPr>
        <w:jc w:val="both"/>
        <w:rPr>
          <w:spacing w:val="-6"/>
        </w:rPr>
      </w:pPr>
      <w:r>
        <w:rPr>
          <w:spacing w:val="-6"/>
        </w:rPr>
        <w:t xml:space="preserve">budynek dydaktyczny </w:t>
        <w:tab/>
        <w:tab/>
        <w:t xml:space="preserve">ø </w:t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145290 Wat</w:t>
      </w:r>
    </w:p>
    <w:p>
      <w:pPr>
        <w:pStyle w:val="Normal"/>
        <w:numPr>
          <w:ilvl w:val="1"/>
          <w:numId w:val="10"/>
        </w:numPr>
        <w:jc w:val="both"/>
        <w:rPr>
          <w:spacing w:val="-6"/>
        </w:rPr>
      </w:pPr>
      <w:r>
        <w:rPr>
          <w:spacing w:val="-6"/>
        </w:rPr>
        <w:t xml:space="preserve">budynek sali </w:t>
      </w:r>
      <w:r>
        <w:rPr>
          <w:spacing w:val="-6"/>
          <w:u w:val="single"/>
        </w:rPr>
        <w:t xml:space="preserve">gimnastycznej </w:t>
        <w:tab/>
        <w:t xml:space="preserve">ø </w:t>
      </w:r>
      <w:r>
        <w:rPr>
          <w:rFonts w:eastAsia="Symbol" w:cs="Symbol" w:ascii="Symbol" w:hAnsi="Symbol"/>
          <w:spacing w:val="-6"/>
          <w:u w:val="single"/>
        </w:rPr>
        <w:t></w:t>
      </w:r>
      <w:r>
        <w:rPr>
          <w:spacing w:val="-6"/>
          <w:u w:val="single"/>
        </w:rPr>
        <w:t xml:space="preserve">   47750 Wat</w:t>
      </w:r>
    </w:p>
    <w:p>
      <w:pPr>
        <w:pStyle w:val="Normal"/>
        <w:jc w:val="both"/>
        <w:rPr>
          <w:b/>
          <w:b/>
          <w:i/>
          <w:i/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ab/>
        <w:tab/>
        <w:tab/>
        <w:t xml:space="preserve">         </w:t>
      </w:r>
      <w:r>
        <w:rPr>
          <w:b/>
          <w:i/>
          <w:spacing w:val="-6"/>
        </w:rPr>
        <w:t xml:space="preserve">Razem </w:t>
      </w:r>
      <w:r>
        <w:rPr>
          <w:rFonts w:eastAsia="Symbol" w:cs="Symbol" w:ascii="Symbol" w:hAnsi="Symbol"/>
          <w:b/>
          <w:i/>
          <w:spacing w:val="-6"/>
        </w:rPr>
        <w:t></w:t>
      </w:r>
      <w:r>
        <w:rPr>
          <w:b/>
          <w:i/>
          <w:spacing w:val="-6"/>
        </w:rPr>
        <w:t>ø = 193.040 Wat</w:t>
      </w:r>
    </w:p>
    <w:p>
      <w:pPr>
        <w:pStyle w:val="Normal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 xml:space="preserve">Kubatura ogrzewanego budynku </w:t>
        <w:tab/>
        <w:t>V=17937 m</w:t>
      </w:r>
      <w:r>
        <w:rPr>
          <w:spacing w:val="-6"/>
          <w:vertAlign w:val="superscript"/>
        </w:rPr>
        <w:t>3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 xml:space="preserve">Powierzchnia użytkowa </w:t>
        <w:tab/>
        <w:tab/>
        <w:t>F=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ab/>
        <w:t>Jednostkowe zapotrzebowanie mocy cieplnej budynku: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spacing w:val="-6"/>
        </w:rPr>
      </w:pPr>
      <w:r>
        <w:rPr>
          <w:spacing w:val="-6"/>
        </w:rPr>
        <w:t>na 1 m</w:t>
      </w:r>
      <w:r>
        <w:rPr>
          <w:spacing w:val="-6"/>
          <w:vertAlign w:val="superscript"/>
        </w:rPr>
        <w:t>3</w:t>
      </w:r>
      <w:r>
        <w:rPr>
          <w:spacing w:val="-6"/>
        </w:rPr>
        <w:t xml:space="preserve"> kubatury, </w:t>
      </w:r>
      <w:r>
        <w:rPr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9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9"/>
        </w:numPr>
        <w:jc w:val="both"/>
        <w:rPr>
          <w:spacing w:val="-6"/>
        </w:rPr>
      </w:pPr>
      <w:r>
        <w:rPr>
          <w:spacing w:val="-6"/>
        </w:rPr>
        <w:t>na 1 m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powierzchni użytkowej, </w:t>
      </w:r>
      <w:r>
        <w:rPr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040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 xml:space="preserve">W ramach prac wstępnych związanych z budową instalacji centralnego ogrzewania należy dokonać demontażu całej instalacji centralnego ogrzewania.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Obejmuje ona: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numPr>
          <w:ilvl w:val="1"/>
          <w:numId w:val="12"/>
        </w:numPr>
        <w:jc w:val="both"/>
        <w:rPr>
          <w:spacing w:val="-6"/>
        </w:rPr>
      </w:pPr>
      <w:r>
        <w:rPr>
          <w:spacing w:val="-6"/>
        </w:rPr>
        <w:t>Demontaż elementów grzejnych.</w:t>
      </w:r>
    </w:p>
    <w:p>
      <w:pPr>
        <w:pStyle w:val="Normal"/>
        <w:numPr>
          <w:ilvl w:val="1"/>
          <w:numId w:val="12"/>
        </w:numPr>
        <w:jc w:val="both"/>
        <w:rPr>
          <w:spacing w:val="-6"/>
        </w:rPr>
      </w:pPr>
      <w:r>
        <w:rPr>
          <w:spacing w:val="-6"/>
        </w:rPr>
        <w:t>Demontaż wsporników i uchwytów grzejników.</w:t>
      </w:r>
    </w:p>
    <w:p>
      <w:pPr>
        <w:pStyle w:val="Normal"/>
        <w:numPr>
          <w:ilvl w:val="1"/>
          <w:numId w:val="12"/>
        </w:numPr>
        <w:jc w:val="both"/>
        <w:rPr>
          <w:spacing w:val="-6"/>
        </w:rPr>
      </w:pPr>
      <w:r>
        <w:rPr>
          <w:spacing w:val="-6"/>
        </w:rPr>
        <w:t>Demontaż zaworów grzejnikowych.</w:t>
      </w:r>
    </w:p>
    <w:p>
      <w:pPr>
        <w:pStyle w:val="Normal"/>
        <w:numPr>
          <w:ilvl w:val="1"/>
          <w:numId w:val="12"/>
        </w:numPr>
        <w:rPr/>
      </w:pPr>
      <w:r>
        <w:rPr>
          <w:spacing w:val="-6"/>
        </w:rPr>
        <w:t>Demontaż rurociągów rozprowadzających na kondygnacji piwnic</w:t>
        <w:br/>
        <w:t>wraz ze wspornikami i uchwytami.</w:t>
      </w:r>
    </w:p>
    <w:p>
      <w:pPr>
        <w:pStyle w:val="Normal"/>
        <w:numPr>
          <w:ilvl w:val="1"/>
          <w:numId w:val="12"/>
        </w:numPr>
        <w:rPr/>
      </w:pPr>
      <w:r>
        <w:rPr>
          <w:spacing w:val="-6"/>
        </w:rPr>
        <w:t>Jw. lecz na kondygnacjach nadziemnych z uchwytami i tulejami przejściowymi.</w:t>
      </w:r>
    </w:p>
    <w:p>
      <w:pPr>
        <w:pStyle w:val="Normal"/>
        <w:numPr>
          <w:ilvl w:val="1"/>
          <w:numId w:val="12"/>
        </w:numPr>
        <w:rPr/>
      </w:pPr>
      <w:r>
        <w:rPr>
          <w:spacing w:val="-6"/>
        </w:rPr>
        <w:t>Demontaż armatury odcinającej i grzejnikowej.</w:t>
      </w:r>
    </w:p>
    <w:p>
      <w:pPr>
        <w:pStyle w:val="Normal"/>
        <w:numPr>
          <w:ilvl w:val="1"/>
          <w:numId w:val="12"/>
        </w:numPr>
        <w:rPr/>
      </w:pPr>
      <w:r>
        <w:rPr>
          <w:spacing w:val="-6"/>
        </w:rPr>
        <w:t xml:space="preserve">demontaż płyt nadkanałowych wraz z warstwami wyrównawczymi </w:t>
        <w:br/>
        <w:t>i wykończeniową na komunikacji Sali gimnastycznej nad kanałem doziemnym nieprzełazowym, podposadzkowym c.o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left="1440" w:hanging="1440"/>
        <w:jc w:val="center"/>
        <w:rPr>
          <w:i/>
          <w:i/>
          <w:spacing w:val="-12"/>
        </w:rPr>
      </w:pPr>
      <w:r>
        <w:rPr>
          <w:i/>
          <w:spacing w:val="-12"/>
        </w:rPr>
        <w:t>UWAGA:   Demontaż w pomieszczeniach kotłowni – patrz rozdział „Technologia kotłowni”.</w:t>
      </w:r>
    </w:p>
    <w:p>
      <w:pPr>
        <w:pStyle w:val="Normal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W budynkach Zespołu Szkół Technicznych i Licealnych projektuję instalację centralnego ogrzewania wodnego, niskotemperaturowego, systemu pompowego </w:t>
        <w:br/>
        <w:t>w układzie zamkniętym z rozdziałem dolnym. Temperatura wody grzejnej t</w:t>
      </w:r>
      <w:r>
        <w:rPr>
          <w:vertAlign w:val="subscript"/>
        </w:rPr>
        <w:t>1</w:t>
      </w:r>
      <w:r>
        <w:rPr/>
        <w:t>/t</w:t>
      </w:r>
      <w:r>
        <w:rPr>
          <w:vertAlign w:val="subscript"/>
        </w:rPr>
        <w:t>2</w:t>
      </w:r>
      <w:r>
        <w:rPr/>
        <w:t>=70/55</w:t>
      </w:r>
      <w:r>
        <w:rPr>
          <w:rFonts w:eastAsia="Symbol" w:cs="Symbol" w:ascii="Symbol" w:hAnsi="Symbol"/>
        </w:rPr>
        <w:t></w:t>
      </w:r>
      <w:r>
        <w:rPr/>
        <w:t xml:space="preserve">C. Instalacja wewnętrzna bierze swój początek od rozdzielacza skrzyniowego w pomieszczeniu kotłow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Przewody rozprowadzające ułożone są pod stropem kondygnacji piwnic, kotwione do stropów oraz ścian wewnętrznych i zewnętrznych za pomocą wsporników i uchwytów typu metal-gum. Rurociągi rozprowadzające w kondygnacji piwnic projektuję z rur stalowych średnich czarnych ze szwem wg PN-H-74200 dla </w:t>
        <w:br/>
        <w:t xml:space="preserve">ø   do 65mm oraz z rur stalowych przewodowych wg PN-H-74219 o połączeniach spaw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ozstaw podpór ruchomych dla przewodów stalowych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5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28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ednica przewodu </w:t>
              <w:br/>
              <w:t>-mm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większa odległ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9x4,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ab/>
        <w:t xml:space="preserve">Piony centralnego ogrzewania oraz gałązki /podejścia/ do grzejników projektuję z rur miedzianych dla stanu miękkiego /rekrystalizowanych/ oznaczonych wg DIN 17671 jako „F22” lub o oznaczeniu krajowym według PN-H-01706:1971 jako „r”. </w:t>
      </w:r>
      <w:r>
        <w:rPr>
          <w:spacing w:val="-8"/>
        </w:rPr>
        <w:t>Rurociągi dostarczane są w kręgach lub w odcinkach prostych długości handlowej 2,5m. Należy je łączyć za pomocą połączeń kapilarnych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Wymagana długość kielicha lub końcówki bosej: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8"/>
          <w:sz w:val="16"/>
          <w:szCs w:val="16"/>
        </w:rPr>
      </w:pPr>
      <w:r>
        <w:rPr>
          <w:rFonts w:cs="Arial" w:ascii="Arial" w:hAnsi="Arial"/>
          <w:b/>
          <w:bCs/>
          <w:spacing w:val="-8"/>
          <w:sz w:val="16"/>
          <w:szCs w:val="16"/>
        </w:rPr>
      </w:r>
    </w:p>
    <w:tbl>
      <w:tblPr>
        <w:tblW w:w="7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672"/>
        <w:gridCol w:w="1672"/>
        <w:gridCol w:w="1672"/>
        <w:gridCol w:w="1340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śred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nominaln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/mm/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Dopuszczalna odchyłka 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>/mm/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Minimalna długość kielicha</w:t>
              <w:br/>
              <w:t xml:space="preserve">lub końcówki bosej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/mm/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Średnica wewnętrzna kielich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Średnica zewnętrzna końcówki bosej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/mm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/mm/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6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+0,1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+0,06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+0,0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-0,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,8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6,8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7,8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2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,6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5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0,6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8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2,6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+0,18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+0,07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+0,0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-0,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5,4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8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8,4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5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+0,23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+0,09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+0,06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-0,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3,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2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7,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2,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7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+0,33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+0,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+0,07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-0,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,0</w:t>
            </w:r>
          </w:p>
        </w:tc>
      </w:tr>
    </w:tbl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Do połączeń kapilarnych używać lutów o charakterystyce: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8"/>
          <w:sz w:val="16"/>
          <w:szCs w:val="16"/>
        </w:rPr>
      </w:pPr>
      <w:r>
        <w:rPr>
          <w:rFonts w:cs="Arial" w:ascii="Arial" w:hAnsi="Arial"/>
          <w:b/>
          <w:bCs/>
          <w:spacing w:val="-8"/>
          <w:sz w:val="16"/>
          <w:szCs w:val="16"/>
        </w:rPr>
      </w:r>
    </w:p>
    <w:tbl>
      <w:tblPr>
        <w:tblW w:w="7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36"/>
        <w:gridCol w:w="1672"/>
        <w:gridCol w:w="1672"/>
        <w:gridCol w:w="1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Rodzaj lutu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lutu wg DI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Skł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chemiczn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Przedział temperatu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Topnienia </w:t>
            </w:r>
            <w:r>
              <w:rPr>
                <w:rFonts w:eastAsia="Symbol" w:cs="Symbol" w:ascii="Symbol" w:hAnsi="Symbol"/>
                <w:b/>
                <w:bCs/>
                <w:spacing w:val="-8"/>
                <w:sz w:val="20"/>
                <w:szCs w:val="20"/>
              </w:rPr>
              <w:t>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Zaleca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typ topni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Miękkie wg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DIN 170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L-Sn-Cu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97% S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% C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20÷24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F-SW21, </w:t>
              <w:br/>
              <w:t>22 lub 25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L-Sn-Ag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95% S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% A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30÷25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lub luty twarde o charakterystyce:</w:t>
      </w:r>
    </w:p>
    <w:p>
      <w:pPr>
        <w:pStyle w:val="TextBody"/>
        <w:overflowPunct w:val="true"/>
        <w:autoSpaceDE w:val="true"/>
        <w:jc w:val="center"/>
        <w:rPr>
          <w:rFonts w:ascii="Arial" w:hAnsi="Arial" w:cs="Arial"/>
          <w:b/>
          <w:b/>
          <w:bCs/>
          <w:spacing w:val="-8"/>
          <w:sz w:val="20"/>
          <w:szCs w:val="24"/>
        </w:rPr>
      </w:pPr>
      <w:r>
        <w:rPr>
          <w:rFonts w:cs="Arial" w:ascii="Arial" w:hAnsi="Arial"/>
          <w:b/>
          <w:bCs/>
          <w:spacing w:val="-8"/>
          <w:sz w:val="20"/>
          <w:szCs w:val="24"/>
        </w:rPr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1260"/>
        <w:gridCol w:w="1620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odzaj lu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znaczenie lutu wg D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kład chemi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Przedział temperatur topienia </w:t>
            </w:r>
            <w:r>
              <w:rPr>
                <w:rFonts w:eastAsia="Symbol" w:cs="Symbol" w:ascii="Symbol" w:hAnsi="Symbol"/>
                <w:b/>
                <w:bCs/>
                <w:sz w:val="18"/>
              </w:rPr>
              <w:t></w:t>
            </w:r>
            <w:r>
              <w:rPr>
                <w:rFonts w:cs="Arial" w:ascii="Arial" w:hAnsi="Arial"/>
                <w:b/>
                <w:bCs/>
                <w:sz w:val="18"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lecany typ topnik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5</w:t>
            </w:r>
          </w:p>
        </w:tc>
      </w:tr>
      <w:tr>
        <w:trPr>
          <w:trHeight w:val="83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arde wg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8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L-Ag-45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45% Ag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% Cu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% Zn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% S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640</w:t>
            </w:r>
            <w:r>
              <w:rPr>
                <w:rFonts w:eastAsia="Symbol" w:cs="Symbol" w:ascii="Symbol" w:hAnsi="Symbol"/>
                <w:sz w:val="18"/>
                <w:lang w:val="de-DE"/>
              </w:rPr>
              <w:t></w:t>
            </w:r>
            <w:r>
              <w:rPr>
                <w:rFonts w:cs="Arial" w:ascii="Arial" w:hAnsi="Arial"/>
                <w:sz w:val="18"/>
              </w:rPr>
              <w:t>6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-SH1,</w:t>
            </w:r>
          </w:p>
        </w:tc>
      </w:tr>
      <w:tr>
        <w:trPr>
          <w:trHeight w:val="20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L-Ag44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odp. LS 45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de-DE"/>
              </w:rPr>
              <w:t>wg PN-80/M-69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% Ag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% Cu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% Z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68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Arial" w:ascii="Arial" w:hAnsi="Arial"/>
                <w:sz w:val="18"/>
              </w:rPr>
              <w:t>74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L-Ag2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% Ag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% P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% 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65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magają topnika</w:t>
            </w:r>
          </w:p>
        </w:tc>
      </w:tr>
      <w:tr>
        <w:trPr>
          <w:trHeight w:val="20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L-Cu P6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odp. LMF6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pacing w:val="-1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  <w:lang w:val="de-DE"/>
              </w:rPr>
              <w:t>wg PN-70/M-69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% P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% 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71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Arial" w:ascii="Arial" w:hAnsi="Arial"/>
                <w:sz w:val="18"/>
              </w:rPr>
              <w:t>88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overflowPunct w:val="true"/>
        <w:autoSpaceDE w:val="tru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Do lutowania łączników z mosiądzu i brązu nie stosować lutów z fosforem.</w:t>
      </w:r>
    </w:p>
    <w:p>
      <w:pPr>
        <w:pStyle w:val="TextBody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ab/>
        <w:t>Rozstaw uchwytów przesuwnych dla rur miedzianych montowanych poziomo:</w:t>
      </w:r>
    </w:p>
    <w:p>
      <w:pPr>
        <w:pStyle w:val="TextBody"/>
        <w:overflowPunct w:val="true"/>
        <w:autoSpaceDE w:val="true"/>
        <w:rPr>
          <w:rFonts w:ascii="Arial" w:hAnsi="Arial" w:cs="Arial"/>
          <w:b/>
          <w:b/>
          <w:spacing w:val="-2"/>
          <w:sz w:val="20"/>
          <w:szCs w:val="24"/>
        </w:rPr>
      </w:pPr>
      <w:r>
        <w:rPr>
          <w:rFonts w:cs="Arial" w:ascii="Arial" w:hAnsi="Arial"/>
          <w:b/>
          <w:spacing w:val="-2"/>
          <w:sz w:val="20"/>
          <w:szCs w:val="24"/>
        </w:rPr>
      </w:r>
    </w:p>
    <w:p>
      <w:pPr>
        <w:pStyle w:val="TextBody"/>
        <w:overflowPunct w:val="true"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Średnica rury </w:t>
        <w:tab/>
        <w:t xml:space="preserve">         odległość między uchwytami</w:t>
      </w:r>
    </w:p>
    <w:p>
      <w:pPr>
        <w:pStyle w:val="TextBody"/>
        <w:overflowPunct w:val="true"/>
        <w:autoSpaceDE w:val="tru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-mm-</w:t>
        <w:tab/>
        <w:tab/>
        <w:tab/>
        <w:t xml:space="preserve"> -m-</w:t>
      </w:r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>15</w:t>
        <w:tab/>
        <w:tab/>
        <w:tab/>
        <w:tab/>
        <w:t>1,25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</w:t>
      </w:r>
      <w:r>
        <w:rPr/>
        <w:tab/>
        <w:t>18</w:t>
        <w:tab/>
        <w:tab/>
        <w:tab/>
        <w:tab/>
        <w:t>1,5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</w:t>
      </w:r>
      <w:r>
        <w:rPr/>
        <w:tab/>
        <w:t>22</w:t>
        <w:tab/>
        <w:tab/>
        <w:tab/>
        <w:t xml:space="preserve">  </w:t>
        <w:tab/>
        <w:t>2,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>28</w:t>
        <w:tab/>
        <w:tab/>
        <w:tab/>
        <w:tab/>
        <w:t>2,25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>35</w:t>
        <w:tab/>
        <w:tab/>
        <w:tab/>
        <w:tab/>
        <w:t>2,75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>42</w:t>
        <w:tab/>
        <w:tab/>
        <w:tab/>
        <w:tab/>
        <w:t>3,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>54</w:t>
        <w:tab/>
        <w:tab/>
        <w:tab/>
        <w:tab/>
        <w:t>3,5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>76,1</w:t>
        <w:tab/>
        <w:tab/>
        <w:tab/>
        <w:t>4,25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8"/>
        </w:rPr>
        <w:t xml:space="preserve"> </w:t>
      </w:r>
      <w:r>
        <w:rPr>
          <w:spacing w:val="-8"/>
        </w:rPr>
        <w:tab/>
        <w:t xml:space="preserve">Rozstaw uchwytów na pionach można zwiększyć o 30%, przestrzegać zasady aby na każdej kondygnacji na pionach montowane były 2 uchwyty. Przejścia przez przegrody budowlane wykonać w bruzdach ściennych. Przestrzegać zasady aby na długości rury ochronnej na rurociągu przewodowym nie wykonywać żadnych połączeń. Średnica rury przejściowej była o dwie dymensje większa od rury przewodowej. Przestrzeń między nimi  wypełnić materiałem pęczniejącym ognioodpornym /np. Hilti lub Rockwool/.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/>
      </w:pPr>
      <w:r>
        <w:rPr>
          <w:spacing w:val="-8"/>
        </w:rPr>
        <w:t xml:space="preserve">Izolacja termiczna rur otulinami z pianki PU /materiał o współczynniku przewodzenia ciepła </w:t>
      </w:r>
      <w:r>
        <w:rPr>
          <w:rFonts w:eastAsia="Symbol" w:cs="Symbol" w:ascii="Symbol" w:hAnsi="Symbol"/>
          <w:spacing w:val="-8"/>
        </w:rPr>
        <w:t></w:t>
      </w:r>
      <w:r>
        <w:rPr>
          <w:spacing w:val="-8"/>
        </w:rPr>
        <w:t>=0,035W/mK/ o grubości: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/>
      </w:pPr>
      <w:r>
        <w:rPr>
          <w:spacing w:val="-14"/>
        </w:rPr>
        <w:t xml:space="preserve">Rurociągi centralnego ogrzewania prowadzone natynkowo /w kondygnacji piwnic/ izolować otulinami z pianki PU (materiał o </w:t>
      </w:r>
      <w:r>
        <w:rPr>
          <w:rFonts w:eastAsia="Symbol" w:cs="Symbol" w:ascii="Symbol" w:hAnsi="Symbol"/>
          <w:spacing w:val="-14"/>
        </w:rPr>
        <w:t></w:t>
      </w:r>
      <w:r>
        <w:rPr>
          <w:spacing w:val="-14"/>
        </w:rPr>
        <w:t>=0,035W/m</w:t>
      </w:r>
      <w:r>
        <w:rPr>
          <w:spacing w:val="-14"/>
          <w:vertAlign w:val="superscript"/>
        </w:rPr>
        <w:t>2</w:t>
      </w:r>
      <w:r>
        <w:rPr>
          <w:spacing w:val="-14"/>
        </w:rPr>
        <w:t>K) o grubości: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TextBody"/>
        <w:overflowPunct w:val="true"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sz w:val="18"/>
          <w:szCs w:val="18"/>
        </w:rPr>
        <w:t xml:space="preserve">średnica wewnętrzna rury </w:t>
        <w:tab/>
        <w:t xml:space="preserve">             </w:t>
        <w:tab/>
        <w:t xml:space="preserve">       grubość izolacji</w:t>
      </w:r>
    </w:p>
    <w:p>
      <w:pPr>
        <w:pStyle w:val="TextBody"/>
        <w:overflowPunct w:val="true"/>
        <w:autoSpaceDE w:val="tru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  -mm-</w:t>
        <w:tab/>
        <w:tab/>
        <w:tab/>
        <w:tab/>
        <w:t>-mm-</w:t>
      </w:r>
    </w:p>
    <w:p>
      <w:pPr>
        <w:pStyle w:val="Normal"/>
        <w:jc w:val="both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 xml:space="preserve">do 22mm </w:t>
        <w:tab/>
        <w:tab/>
        <w:t xml:space="preserve"> </w:t>
        <w:tab/>
        <w:t>– 20mm</w:t>
      </w:r>
    </w:p>
    <w:p>
      <w:pPr>
        <w:pStyle w:val="Normal"/>
        <w:ind w:left="2124" w:firstLine="708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 xml:space="preserve">od 22÷35mm </w:t>
        <w:tab/>
        <w:tab/>
        <w:tab/>
        <w:t>– 30mm</w:t>
      </w:r>
    </w:p>
    <w:p>
      <w:pPr>
        <w:pStyle w:val="Normal"/>
        <w:ind w:left="2124" w:firstLine="708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od 35÷100mm</w:t>
        <w:tab/>
        <w:tab/>
        <w:tab/>
        <w:t>– równa średnicy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pacing w:val="-8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pacing w:val="-8"/>
          <w:sz w:val="20"/>
          <w:szCs w:val="20"/>
        </w:rPr>
        <w:t>wewnętrznej rury.</w:t>
      </w:r>
    </w:p>
    <w:p>
      <w:pPr>
        <w:pStyle w:val="Normal"/>
        <w:jc w:val="both"/>
        <w:rPr/>
      </w:pPr>
      <w:r>
        <w:rPr>
          <w:spacing w:val="-8"/>
        </w:rPr>
        <w:t xml:space="preserve"> </w:t>
      </w:r>
      <w:r>
        <w:rPr>
          <w:spacing w:val="-8"/>
        </w:rPr>
        <w:tab/>
        <w:t xml:space="preserve">Przewody przechodzące przez ściany lub stropy izolować np. lecz stosując 50% wymaganej grubości izolacji np. Jako elementy grzejne przewiduję grzejniki stalowe profilowane, profil FKO, typ 11, 12, 22 i 33. Są to grzejniki profilowane kompaktowe. Gałązki zasilające grzejniki prowadzone są natynkowo, zasilając grzejnik z boku. </w:t>
        <w:br/>
        <w:t xml:space="preserve">Na zasilaniu montować zawory termostatyczne kątowe z nastawą wstępną RA-NCX, </w:t>
        <w:br/>
        <w:t xml:space="preserve">DN 25, nr kat 013 G 4247. Na zaworze głowicę termostatyczną RTD-R Inowa, typ 3140, </w:t>
        <w:br/>
        <w:t>nr kat. 013 L 3140. Na gałązce powrotnej montować zawory odcinające kątowe RLV-CX, DN 15, nr kat. 003 L 0273 z możliwością spustu wody. Wyroby te produkowane są przez firmę Danfoss. Dopuszczam montaż armatury firmy Heimeier, Herz, Owentrop, Honeywell. Jako armaturę odcinającą przewiduję zawory kulowe z kielichami gwintowanymi, uszczelnionymi taśmą teflonową dla p=10bar, t=120</w:t>
      </w:r>
      <w:r>
        <w:rPr>
          <w:rFonts w:eastAsia="Symbol" w:cs="Symbol" w:ascii="Symbol" w:hAnsi="Symbol"/>
          <w:spacing w:val="-8"/>
        </w:rPr>
        <w:t></w:t>
      </w:r>
      <w:r>
        <w:rPr>
          <w:spacing w:val="-8"/>
        </w:rPr>
        <w:t xml:space="preserve">C. Na pionach przewiduję montaż podpionowego zaworu regulacyjnego ASV-PV. Na rurociągu zasilającym montowany jest ręczny zawór ASV-M.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/>
      </w:pPr>
      <w:r>
        <w:rPr>
          <w:spacing w:val="-8"/>
        </w:rPr>
        <w:t xml:space="preserve"> </w:t>
      </w:r>
      <w:r>
        <w:rPr>
          <w:spacing w:val="-8"/>
        </w:rPr>
        <w:tab/>
        <w:t>Na rurociągu powrotnym montowany jest zawór obejmujący automatyczny, podpionowy zawór regulacyjny ASV-PV. Rurka impulsowa o długości 1,50m /G</w:t>
      </w:r>
      <w:r>
        <w:rPr>
          <w:spacing w:val="-8"/>
          <w:vertAlign w:val="superscript"/>
        </w:rPr>
        <w:t>1</w:t>
      </w:r>
      <w:r>
        <w:rPr>
          <w:spacing w:val="-8"/>
        </w:rPr>
        <w:t>/</w:t>
      </w:r>
      <w:r>
        <w:rPr>
          <w:spacing w:val="-8"/>
          <w:vertAlign w:val="subscript"/>
        </w:rPr>
        <w:t>16</w:t>
      </w:r>
      <w:r>
        <w:rPr>
          <w:spacing w:val="-8"/>
        </w:rPr>
        <w:t>A/ oraz kurek spustowy. Przed oraz za zaworami montować złączki gwintowane. Przy przejściu rurociągów przez ściany i strop oddzielenia pożarowego kotłowni wykonać je w klasie odporności ogniowej EI 60 /np. firmy Hilti lub Rockwool/. Ciśnienie próbne instalacji P</w:t>
      </w:r>
      <w:r>
        <w:rPr>
          <w:spacing w:val="-8"/>
          <w:vertAlign w:val="subscript"/>
        </w:rPr>
        <w:t>PR</w:t>
      </w:r>
      <w:r>
        <w:rPr>
          <w:spacing w:val="-8"/>
        </w:rPr>
        <w:t>=1,5x3,0=4,5bar. Rozruch próbny połączony z regulacją przez okres 72 godzin ruchu ciągłego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b/>
          <w:spacing w:val="-8"/>
          <w:u w:val="single"/>
        </w:rPr>
        <w:t>3.2. Zestawienie zapotrzebowania mocy cieplnej + dobór elementów grzejnych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216"/>
        <w:gridCol w:w="900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Numer pomieszczeni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pomieszc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Tem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Wewn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pacing w:val="-8"/>
                <w:sz w:val="20"/>
                <w:szCs w:val="20"/>
              </w:rPr>
              <w:t>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Moc ciep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Wa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Element grzejny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SALA GIMNASTYCZNA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gimnast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49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4xV12/600/11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ka do ćwic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xV12/600/7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Magazy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V22/600/7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zat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V22/600/7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zat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xV12/600/7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zat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V22/600/7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zat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V22/600/7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0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V22/6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0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V22/6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oryt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8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V22/9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zat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0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V22/6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kój tre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9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V12/600/1100</w:t>
            </w:r>
          </w:p>
        </w:tc>
      </w:tr>
      <w:tr>
        <w:trPr/>
        <w:tc>
          <w:tcPr>
            <w:tcW w:w="8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W pomieszczeniu nr 1 montować 2x nagrzewnicę wodną typ VOLCANO, typ VR1, Q=10,0kW każdy</w:t>
            </w:r>
          </w:p>
        </w:tc>
      </w:tr>
      <w:tr>
        <w:trPr/>
        <w:tc>
          <w:tcPr>
            <w:tcW w:w="8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BUDYNEK DYDAKTYCZNY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C męs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33/500/14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4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22/5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xK12/500/11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3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aplecze sali nr 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22/5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6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xK12/5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5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aplecze sali 45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5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6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xK12/5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7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aplecze sali nr 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5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7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xK12/500/1000</w:t>
            </w:r>
          </w:p>
        </w:tc>
      </w:tr>
    </w:tbl>
    <w:p>
      <w:pPr>
        <w:pStyle w:val="Normal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  <w:t>Dalszy ciąg na stronie nr 15</w:t>
      </w:r>
    </w:p>
    <w:p>
      <w:pPr>
        <w:pStyle w:val="Normal"/>
        <w:jc w:val="right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216"/>
        <w:gridCol w:w="900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Numer pomieszczeni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pomieszc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Tem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Wewn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pacing w:val="-8"/>
                <w:sz w:val="20"/>
                <w:szCs w:val="20"/>
              </w:rPr>
              <w:t>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Moc ciep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Wa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Element grzejny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BUDYNEK DYDAKTYCZNY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9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aplecze sali nr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0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22/500/11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9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xK12/5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1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aplecze sali nr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0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12/500/7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xK22/5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2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aplecze sali nr 52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7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500/10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2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xK12/5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4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xK12/5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6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xK12/5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5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aplecze sali nr 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  <w:t>razem z pom. nr 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5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C dams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  <w:t>1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22/900/7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-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latka schod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  <w:t>1360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12/5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-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latka schod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-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oryt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  <w:t>23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22/5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0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xK12/500/11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2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aplecze Sali nr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7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33/500/13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4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xK12/500/11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Gabinet języków obc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7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500/11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3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xK12/500/11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5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aplecze Sali nr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5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3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xK12/600/7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Bi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9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600/11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sięgow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3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12/600/8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Gabinet dyrek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4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12/6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9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ekreta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1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22/600/10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Bi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6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kój nauczyciel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9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xK12/600/7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kój pielęgniar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3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12/600/8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Gabinet pedagogicz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5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oryt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1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xK12/500/8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4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oryt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6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600/8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C persone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5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C dams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900/7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Umywal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900/7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C męs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33/500/16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Umywal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razem z pomieszczeniem nr 3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-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latka schod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razem z pomieszczeniem nr 34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-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latka schod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razem z pomieszczeniem nr 34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Biblioteka multimedia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22/500/15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Bibliote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xK22/500/13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5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xK22/5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aplecze sali nr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22/500/11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4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xK22/5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Magazyn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1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22/5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xK12/600/8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Dyżur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1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22/600/10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Magazyn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3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22/600/13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A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61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xK12/600/8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4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22/600/11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oryt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6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7xK22/500/800</w:t>
            </w:r>
          </w:p>
        </w:tc>
      </w:tr>
    </w:tbl>
    <w:p>
      <w:pPr>
        <w:pStyle w:val="Normal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pacing w:val="-8"/>
          <w:sz w:val="16"/>
          <w:szCs w:val="16"/>
        </w:rPr>
        <w:t>Dalszy ciąg na stronie nr 16</w:t>
      </w:r>
    </w:p>
    <w:p>
      <w:pPr>
        <w:pStyle w:val="Normal"/>
        <w:jc w:val="right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216"/>
        <w:gridCol w:w="900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Numer pomieszczeni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pomieszc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Tem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Wewn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pacing w:val="-8"/>
                <w:sz w:val="20"/>
                <w:szCs w:val="20"/>
              </w:rPr>
              <w:t>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Moc ciep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Wa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Element grzejny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BUDYNEK DYDAKTYCZNY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C persone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0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22/500/11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2"/>
                <w:sz w:val="20"/>
                <w:szCs w:val="20"/>
              </w:rPr>
            </w:pPr>
            <w:r>
              <w:rPr>
                <w:rFonts w:cs="Arial" w:ascii="Arial" w:hAnsi="Arial"/>
                <w:spacing w:val="-22"/>
                <w:sz w:val="20"/>
                <w:szCs w:val="20"/>
              </w:rPr>
              <w:t>Pomieszczenie gospodar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7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22/500/8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C dams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22/900/7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C męs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33/500/16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2"/>
                <w:sz w:val="20"/>
                <w:szCs w:val="20"/>
              </w:rPr>
            </w:pPr>
            <w:r>
              <w:rPr>
                <w:rFonts w:cs="Arial" w:ascii="Arial" w:hAnsi="Arial"/>
                <w:spacing w:val="-22"/>
                <w:sz w:val="20"/>
                <w:szCs w:val="20"/>
              </w:rPr>
              <w:t>Pomieszczenie gospodar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yski ciepła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-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latka schod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22/5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-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latka schod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600/6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-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latka schod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V22/600/10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-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latka schod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600/6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/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onserw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xK12/600/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/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omunika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12/600/14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/11; 0/1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zat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8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xK12/600/11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1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oryt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9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600/11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rchiw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0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600/13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1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rchiw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12/600/8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7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22/6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lek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22/600/12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1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iaren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6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22/600/130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xK12/600/18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yn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nie ogrzewany – zyski ciepła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yn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600/5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/2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600/8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/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600/5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on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xK12/600/700</w:t>
            </w:r>
          </w:p>
        </w:tc>
      </w:tr>
    </w:tbl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  <w:t>Razem ilość elementów grzejnych:</w:t>
      </w:r>
    </w:p>
    <w:p>
      <w:pPr>
        <w:pStyle w:val="Normal"/>
        <w:numPr>
          <w:ilvl w:val="0"/>
          <w:numId w:val="13"/>
        </w:numPr>
        <w:rPr/>
      </w:pPr>
      <w:r>
        <w:rPr>
          <w:spacing w:val="-8"/>
        </w:rPr>
        <w:t xml:space="preserve">sala gimnastyczna </w:t>
        <w:tab/>
        <w:tab/>
      </w:r>
      <w:r>
        <w:rPr>
          <w:rFonts w:eastAsia="Symbol" w:cs="Symbol" w:ascii="Symbol" w:hAnsi="Symbol"/>
          <w:spacing w:val="-8"/>
        </w:rPr>
        <w:t></w:t>
      </w:r>
      <w:r>
        <w:rPr>
          <w:spacing w:val="-8"/>
        </w:rPr>
        <w:t xml:space="preserve">   29 szt.</w:t>
      </w:r>
    </w:p>
    <w:p>
      <w:pPr>
        <w:pStyle w:val="Normal"/>
        <w:numPr>
          <w:ilvl w:val="0"/>
          <w:numId w:val="13"/>
        </w:numPr>
        <w:rPr/>
      </w:pPr>
      <w:r>
        <w:rPr>
          <w:spacing w:val="-8"/>
        </w:rPr>
        <w:t xml:space="preserve">budynek dydaktyczny </w:t>
      </w:r>
      <w:r>
        <w:rPr>
          <w:spacing w:val="-8"/>
          <w:u w:val="single"/>
        </w:rPr>
        <w:tab/>
        <w:tab/>
      </w:r>
      <w:r>
        <w:rPr>
          <w:rFonts w:eastAsia="Symbol" w:cs="Symbol" w:ascii="Symbol" w:hAnsi="Symbol"/>
          <w:spacing w:val="-8"/>
          <w:u w:val="single"/>
        </w:rPr>
        <w:t></w:t>
      </w:r>
      <w:r>
        <w:rPr>
          <w:spacing w:val="-8"/>
          <w:u w:val="single"/>
        </w:rPr>
        <w:t xml:space="preserve"> 160 szt.</w:t>
      </w:r>
    </w:p>
    <w:p>
      <w:pPr>
        <w:pStyle w:val="Normal"/>
        <w:ind w:left="3540" w:hanging="0"/>
        <w:rPr>
          <w:b/>
          <w:b/>
          <w:i/>
          <w:i/>
          <w:spacing w:val="-8"/>
        </w:rPr>
      </w:pPr>
      <w:r>
        <w:rPr>
          <w:b/>
          <w:i/>
          <w:spacing w:val="-8"/>
        </w:rPr>
        <w:t>Ogółem  189 szt.</w:t>
      </w:r>
    </w:p>
    <w:p>
      <w:pPr>
        <w:pStyle w:val="Normal"/>
        <w:rPr>
          <w:b/>
          <w:b/>
          <w:i/>
          <w:i/>
          <w:spacing w:val="-8"/>
          <w:u w:val="single"/>
        </w:rPr>
      </w:pPr>
      <w:r>
        <w:rPr>
          <w:b/>
          <w:i/>
          <w:spacing w:val="-8"/>
          <w:u w:val="single"/>
        </w:rPr>
      </w:r>
    </w:p>
    <w:p>
      <w:pPr>
        <w:pStyle w:val="Normal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</w:r>
    </w:p>
    <w:p>
      <w:pPr>
        <w:pStyle w:val="Normal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  <w:t>3.3. Zestawienie obliczeń strat ciepła.</w:t>
      </w:r>
    </w:p>
    <w:p>
      <w:pPr>
        <w:pStyle w:val="Normal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160"/>
        <w:gridCol w:w="711"/>
        <w:gridCol w:w="709"/>
      </w:tblGrid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arametry budynku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Temperatury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Temperatura zewnętrzn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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Roczna średnia temperatura zewnętrzn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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m, 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Temperatura wewnętrzna zgodnie z norm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.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ymiary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zerokość budynk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b budynk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Długość budynk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a budynk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wierzchnia podłóg na grunci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A budynk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6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8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Liczba kondygn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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ysokość budynk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h budynk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Dane gruntu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Dane gruntu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agłębienie budynk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’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Obwód podłogi na grunci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m</w:t>
            </w:r>
          </w:p>
        </w:tc>
      </w:tr>
    </w:tbl>
    <w:p>
      <w:pPr>
        <w:pStyle w:val="Normal"/>
        <w:jc w:val="center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</w:r>
    </w:p>
    <w:p>
      <w:pPr>
        <w:pStyle w:val="Normal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160"/>
        <w:gridCol w:w="711"/>
        <w:gridCol w:w="709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ymiar charakterystyczny podłog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B’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Głębokość wód gruntow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sp. Korekcyjny dla wahań temperatur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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g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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sp. spływu wód gruntow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GW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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entylacja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Krotność wymiany przy różnicy 50P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n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/h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Wentylacyjny współczynnik jednoczesno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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prawność systemu odzyskiwania ciepł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  <w:t>3.4. Skrócone wyniki obliczeń hydraulicznych instalacji c.o.</w:t>
      </w:r>
    </w:p>
    <w:p>
      <w:pPr>
        <w:pStyle w:val="Normal"/>
        <w:jc w:val="both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298"/>
        <w:gridCol w:w="796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Liczba źróde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Łączna liczba odbiorników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Łączna liczba działe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7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Łączna liczba rozdzielacz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Łączna liczba pomp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Łączna deklarowana strata pom. ø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w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91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Łączna deklarowana moc innych elementów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w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997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Łączna deklarowana moc odb. ø wym.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w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309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Normy obliczeń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Norma doboru grzejników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EN 442-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Źródło: kotłownia gazowa. Zastosowanie: 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Ogrzewnictwo + c.w.u.. Medium: woda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Rzędna źródłow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Temperatura zasilania i powrotu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C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Moc całkowita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w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4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Łączna wydajność grzejników konwekcyjnych ø grz. </w:t>
            </w:r>
            <w:r>
              <w:rPr>
                <w:rFonts w:eastAsia="Symbol" w:cs="Symbol" w:ascii="Symbol" w:hAnsi="Symbol"/>
                <w:spacing w:val="-12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w</w:t>
            </w:r>
            <w:r>
              <w:rPr>
                <w:rFonts w:eastAsia="Symbol" w:cs="Symbol" w:ascii="Symbol" w:hAnsi="Symbol"/>
                <w:spacing w:val="-12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71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Łączna wydajność grzejników płaszczyznowych ø op </w:t>
            </w:r>
            <w:r>
              <w:rPr>
                <w:rFonts w:eastAsia="Symbol" w:cs="Symbol" w:ascii="Symbol" w:hAnsi="Symbol"/>
                <w:spacing w:val="-16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>w</w:t>
            </w:r>
            <w:r>
              <w:rPr>
                <w:rFonts w:eastAsia="Symbol" w:cs="Symbol" w:ascii="Symbol" w:hAnsi="Symbol"/>
                <w:spacing w:val="-16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Łączna wydajność pozostałych odbiorników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w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Zyski ciepła z działek uwzględnione w bilansie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w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Niekorzystne straty ciepła działek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w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Straty ogrzewań płaszczyznowych na zewnątrz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w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Ciśnienie dyspozycyjne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kPa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4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Spadek ciśnienia na trasie krytycznej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kPa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34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Opór własny odbiornika krytycznego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kPa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Opór własny źródła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kPa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Przepływ w źródle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kg/h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8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Odbiornik krytyczny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VOLCANO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Długość trasy odbiornika krytycznego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m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Pojemność wodna 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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dm</w:t>
            </w:r>
            <w:r>
              <w:rPr>
                <w:rFonts w:cs="Arial" w:ascii="Arial" w:hAnsi="Arial"/>
                <w:spacing w:val="-8"/>
                <w:sz w:val="20"/>
                <w:szCs w:val="20"/>
                <w:vertAlign w:val="superscript"/>
              </w:rPr>
              <w:t>3</w:t>
            </w:r>
            <w:r>
              <w:rPr>
                <w:rFonts w:eastAsia="Symbol" w:cs="Symbol" w:ascii="Symbol" w:hAnsi="Symbol"/>
                <w:spacing w:val="-8"/>
                <w:sz w:val="20"/>
                <w:szCs w:val="20"/>
              </w:rPr>
              <w:t>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84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  <w:t>3.5. Wewnętrzna instalacja ciepłej wody użytkowej.</w:t>
      </w:r>
    </w:p>
    <w:p>
      <w:pPr>
        <w:pStyle w:val="Normal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ab/>
        <w:t xml:space="preserve">Realizowane zamierzenie inwestycyjne ma także za zadanie rozwiązać problem zaopatrzenia budynku dydaktycznego i sali gimnastycznej w ciepłą wodę użytkową. Woda ciepła przygotowywana będzie centralnie w modernizowanej kotłowni gazowej /patrz część III niniejszego projektu/. Woda doprowadzona będzie do istniejących węzłów socjalnych, zlokalizowanych na parterze, I i II piętrze w rejonie prawej klatki schodowej K3.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ab/>
      </w:r>
    </w:p>
    <w:p>
      <w:pPr>
        <w:pStyle w:val="Normal"/>
        <w:jc w:val="both"/>
        <w:rPr/>
      </w:pPr>
      <w:r>
        <w:rPr>
          <w:spacing w:val="-8"/>
        </w:rPr>
        <w:t xml:space="preserve"> </w:t>
      </w:r>
      <w:r>
        <w:rPr>
          <w:spacing w:val="-8"/>
        </w:rPr>
        <w:tab/>
      </w:r>
      <w:r>
        <w:rPr/>
        <w:t xml:space="preserve">Ponadto woda ciepła doprowadzona będzie w rejon Sali gimnastycznej </w:t>
        <w:br/>
        <w:t xml:space="preserve">z uwzględnieniem jej potrzeb, wynikających z perspektywicznej przebudowy szatni </w:t>
        <w:br/>
        <w:t>z zespołem natrysków. Źródłem wody ciepłej dla całego kompleksu jest pionowy pojemnościowy podgrzewacz wody ciepłej typ VITOCELL-100V o pojemności 750dm</w:t>
      </w:r>
      <w:r>
        <w:rPr>
          <w:vertAlign w:val="superscript"/>
        </w:rPr>
        <w:t>3</w:t>
      </w:r>
      <w:r>
        <w:rPr/>
        <w:t xml:space="preserve">. Zasilany jest wodą zimną z pomieszczeniu kotłowni. Z podgrzewacza wyprowadzone są rurociągi rozbiorczy i cyrkulacyj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Cyrkulacja wody ciepłej wymuszona jest pompą typ UPS 25-60B, </w:t>
      </w:r>
      <w:r>
        <w:rPr>
          <w:spacing w:val="-6"/>
        </w:rPr>
        <w:t>impulsowaną przez układ automatycznej regulacji kotłowni. Przewody wyprowadzone są przez projektowaną wewnętrzną ścianę oddzielenia pożarowego</w:t>
      </w:r>
      <w:r>
        <w:rPr/>
        <w:t xml:space="preserve"> kotłowni. Przewody wody ciepłej /rozbiór ø28x1,5 i cyrkulacja ø22x1,0/ prowadzone są przez kondygnację piwnic części dydaktycznej do Sali gimnastycznej. Przewody prowadzone są natynkowo, kotwione do ścian za pomocą uchwytów typu metal gum. Rozstaw uchwytów oraz izolacja termiczna przewodów jak w pkt 3.1. rozdziału II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Kompensacja wydłużeń za pomocą wydłużek U-owych oraz naturalnych załamań na trasie w układzie L oraz Z. Piony wodociągowe w rejonie klatki K3 prowadzić w narożnikach pomieszczeń, prowadząc w nich także przewód wody zimnej. Woda doprowadzona jest do umywalek. Istniejące węzły sanitarne posiadają umywalki fajansowe i baterie umywalkowa ścienne. Przewiduję demontaż tych umywalek i baterii wypływowych ściennych. Projektuję umywalki fajansowe </w:t>
        <w:br/>
        <w:t xml:space="preserve">z otworem i półpostumentem. Baterie umywalkowa stojące, jednouchwytowe, zasilane za pomocą węży giętkich ø15/ø8 lub ø15/ø6mm, poprzedzone zaworkami kulowymi ø15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8"/>
        </w:rPr>
      </w:pPr>
      <w:r>
        <w:rPr/>
        <w:t xml:space="preserve"> </w:t>
      </w:r>
      <w:r>
        <w:rPr/>
        <w:tab/>
        <w:t xml:space="preserve">Podejścia dopływowe wody zimnej i ciepłej projektuję natynkowo, </w:t>
        <w:br/>
        <w:t xml:space="preserve">ze względu na fakt, że w pomieszczeniach węzłów stosunkowo niedawno położono płytki szkliwione. Zalecam jednak jeżeli Inwestor do tego się przychyli aby dokonać wkucia podejść wodociągowych i wypełnić skute płytki szkliwione. Od nowych umywalek dokonać odprowadzenia odpływów za pomocą syfonów butelkowych, wykorzystując istniejące, ułożone w ścianie odpływowe podejścia kanalizacyjne. Przewody wodociągowe miedziane w przypadku ich obudowywania i przechodzenia przez przegrody budowlane chronić przez kontaktem z pochodnymi gipsu i cementu. Do lutowania rur używać lutów miękkich /jak w pkt 3.1./ bez zawartości kadmu </w:t>
        <w:br/>
      </w:r>
      <w:r>
        <w:rPr>
          <w:spacing w:val="-8"/>
        </w:rPr>
        <w:t>i ołowiu. Jako armaturę odcinającą stosować zawory kulowe z kielichami gwintowanymi /dla T=120</w:t>
      </w:r>
      <w:r>
        <w:rPr>
          <w:rFonts w:eastAsia="Symbol" w:cs="Symbol" w:ascii="Symbol" w:hAnsi="Symbol"/>
          <w:spacing w:val="-8"/>
        </w:rPr>
        <w:t></w:t>
      </w:r>
      <w:r>
        <w:rPr>
          <w:spacing w:val="-8"/>
        </w:rPr>
        <w:t>C, P=10bar/, uszczelnionymi taśmą teflonową. Ciśnienie próby hydraulicznej instalacji wodociągowej p=9bar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Żary </w:t>
        <w:tab/>
        <w:t>-marzec-2010r.</w:t>
        <w:tab/>
        <w:tab/>
        <w:tab/>
        <w:tab/>
        <w:tab/>
      </w:r>
      <w:r>
        <w:rPr>
          <w:rFonts w:cs="Arial" w:ascii="Arial" w:hAnsi="Arial"/>
          <w:sz w:val="16"/>
          <w:szCs w:val="16"/>
          <w:u w:val="single"/>
        </w:rPr>
        <w:t>Projektował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tech. Tadeusz Buśk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upr. bud. 180/77/ZG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</w:r>
      <w:r>
        <w:rPr>
          <w:rFonts w:cs="Arial" w:ascii="Arial" w:hAnsi="Arial"/>
          <w:sz w:val="12"/>
          <w:szCs w:val="12"/>
        </w:rPr>
        <w:t>specjalność instalacyjno-inżynierska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</w:r>
    </w:p>
    <w:p>
      <w:pPr>
        <w:pStyle w:val="Normal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</w:r>
    </w:p>
    <w:p>
      <w:pPr>
        <w:pStyle w:val="Normal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</w:r>
    </w:p>
    <w:p>
      <w:pPr>
        <w:pStyle w:val="Normal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</w:r>
    </w:p>
    <w:p>
      <w:pPr>
        <w:pStyle w:val="Normal"/>
        <w:rPr>
          <w:spacing w:val="-8"/>
        </w:rPr>
      </w:pPr>
      <w:r>
        <w:rPr>
          <w:b/>
          <w:spacing w:val="-8"/>
          <w:u w:val="single"/>
        </w:rPr>
        <w:t>3.6. Dokumenty odniesienia.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>inwentaryzacja stanu istniejącego w zakresie instalacji grzewczych i kotłowni wbudowanej oraz wody zimnej, cieplej i gazowej w zakresie podlegającym modernizacji i przebudowie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>aprobaty techniczne okazane przez Wykonawcę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>instrukcje producentów sprzętu, maszyn, materiałów i wyrobów budowlanych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>pokłady budowlane w branży architektury w skali 1:100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>umowa z Inwestorem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>ustawa „Prawo budowlane” z 7.07.1994r. z późn. zm. i powiązane rozporządzenia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 xml:space="preserve">Dz. U. 02.166.1360 ustawa „O systemie oceny zgodności” z 30.08.2002r. </w:t>
        <w:br/>
        <w:t>i powiązane rozporządzenia,</w:t>
      </w:r>
    </w:p>
    <w:p>
      <w:pPr>
        <w:pStyle w:val="Normal"/>
        <w:numPr>
          <w:ilvl w:val="0"/>
          <w:numId w:val="8"/>
        </w:numPr>
        <w:rPr/>
      </w:pPr>
      <w:r>
        <w:rPr>
          <w:spacing w:val="-8"/>
        </w:rPr>
        <w:t>Dz. U. 04.92.881 ustawa „O wyrobach budowlanych” z 16.04.2004r. z późn. zm.</w:t>
        <w:br/>
        <w:t>i powiązane rozporządzenia,</w:t>
      </w:r>
    </w:p>
    <w:p>
      <w:pPr>
        <w:pStyle w:val="Normal"/>
        <w:numPr>
          <w:ilvl w:val="0"/>
          <w:numId w:val="8"/>
        </w:numPr>
        <w:rPr/>
      </w:pPr>
      <w:r>
        <w:rPr>
          <w:spacing w:val="-8"/>
        </w:rPr>
        <w:t xml:space="preserve">Dz. U. 02.169.1386 ustawa „O normalizacji” z 12.09.2002r. z późn. zm. </w:t>
        <w:br/>
        <w:t>i powiązane rozporządzenia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 xml:space="preserve">Dz. U. 03.169.1650 Rozporządzenie Ministra Pracy i Opieki Socjalnej </w:t>
        <w:br/>
        <w:t>z 26.09.1997r. w sprawie ogólnych przepisów bezpieczeństwa i higieny pracy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>Dz. U. 03.47.401 Rozporządzenie Ministra Infrastruktury w sprawie bezpieczeństwa i higieny pracy podczas wykonywania robót budowlanych z 6.02.2003r.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 xml:space="preserve">Dz. U. 96.62.285 Rozporządzenie Ministra Pracy i Opieki Socjalnej w sprawie szczegółowych zasad szkolenia w dziedzinie bezpieczeństwa i higieny pracy </w:t>
        <w:br/>
        <w:t>z 28.05.1996r.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>Dz. U. 01.118.1263 Rozporządzenie Ministra Gospodarki z 20.09.2001r. w sprawie bezpieczeństwa i higieny pracy podczas eksploatacji maszyn i innych urządzeń technicznych do robót ziemnych, budowlanych i drogowych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>Dz. U. 02.212.1799 Rozporządzenia Ministra Środowiska z 29.11.2002r. w sprawie warunków jakie należy spełnić przy wprowadzaniu ścieków do wód lub do ziemi oraz w sprawie substancji szczególnie szkodliwych dla środowiska wodnego.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 xml:space="preserve">Dz. U. 03.162.1568 ustawa „O ochronie zabytków i opiece nad zabytkami” </w:t>
        <w:br/>
        <w:t>z 23.07.2003r. z późn. zm. i powiązane rozporządzenia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 xml:space="preserve">Dz. U. 01.62.627 ustawa „Prawo ochrony środowiska” z 27.04.2001r. z późn. zm. </w:t>
        <w:br/>
        <w:t>i powiązane rozporządzenia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>Dz. U. 01.62.628 ustawa „O odpadach” z 27.04.2001r. z późn. zm. i powiązane rozporządzenia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>Dz. U. 02.147.1229 ustawa „O ochronie przeciwpożarowej” z 24.08.1991r. z późn. zm. i powiązane rozporządzenia,</w:t>
      </w:r>
    </w:p>
    <w:p>
      <w:pPr>
        <w:pStyle w:val="Normal"/>
        <w:numPr>
          <w:ilvl w:val="0"/>
          <w:numId w:val="8"/>
        </w:numPr>
        <w:rPr/>
      </w:pPr>
      <w:r>
        <w:rPr>
          <w:spacing w:val="-8"/>
        </w:rPr>
        <w:t xml:space="preserve">Dz. U. 03.153.1504 ustawa „Prawo energetyczne” z 10.04.1997r. z późn. zm. </w:t>
        <w:br/>
        <w:t>i powiązane rozporządzenia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 xml:space="preserve">Dz. U. 00.71.838 ustawa „O drogach publicznych” z 21.03.1985r. z późn. zm. </w:t>
        <w:br/>
        <w:t>i powiązane rozporządzenia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 xml:space="preserve">Dz. U. 94.27.96 ustawa „Prawo geologiczne i górnicze” z 4.02.1994r. z późn. zm. </w:t>
        <w:br/>
        <w:t>i powiązane rozporządzenia,</w:t>
      </w:r>
    </w:p>
    <w:p>
      <w:pPr>
        <w:pStyle w:val="Normal"/>
        <w:numPr>
          <w:ilvl w:val="0"/>
          <w:numId w:val="8"/>
        </w:numPr>
        <w:rPr/>
      </w:pPr>
      <w:r>
        <w:rPr>
          <w:spacing w:val="-8"/>
        </w:rPr>
        <w:t>Dz. U. 03.121.1138 Rozporządzenie Ministra Spraw Wewnętrznych i Administracji z dnia 16 czerwca 2003r. w sprawie ochrony przeciwpożarowej budynków, innych obiektów budowlanych i terenów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>Dz. U. 02.108.953 Rozporządzenie Ministra Infrastruktury z dnia 26 czerwca 2002r. w sprawie dziennika budowy, montażu i rozbiórki, tablicy informacyjnej oraz ogłoszenia zawierającego dane dotyczące bezpieczeństwa pracy i ochrony zdrowia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>Ustawa „Kodeks pracy” z 20.06.1974r. z późn. zm. i powiązane rozporządzenia,</w:t>
      </w:r>
    </w:p>
    <w:p>
      <w:pPr>
        <w:pStyle w:val="Normal"/>
        <w:numPr>
          <w:ilvl w:val="0"/>
          <w:numId w:val="8"/>
        </w:numPr>
        <w:rPr/>
      </w:pPr>
      <w:r>
        <w:rPr>
          <w:spacing w:val="-8"/>
        </w:rPr>
        <w:t xml:space="preserve">Dz. U. Nr 121 z 2003r. poz. 1137 Rozporządzenie Ministra Spraw Wewnętrznych </w:t>
        <w:br/>
        <w:t>i Administracji z dnia 16 czerwca 2003r. w sprawie uzgadniania projektu budowlanego pod względem ochrony przeciwpożarowej,</w:t>
      </w:r>
    </w:p>
    <w:p>
      <w:pPr>
        <w:pStyle w:val="Normal"/>
        <w:numPr>
          <w:ilvl w:val="0"/>
          <w:numId w:val="8"/>
        </w:numPr>
        <w:rPr/>
      </w:pPr>
      <w:r>
        <w:rPr>
          <w:spacing w:val="-8"/>
        </w:rPr>
        <w:t xml:space="preserve">Dz. U. z 2004r., nr 202, poz. 2072 Rozporządzenie Ministra Infrastruktury z dnia </w:t>
        <w:br/>
        <w:t>2 września 2004r. w sprawie szczegółowego zakresu i formy dokumentacji projektowej, specyfikacji technicznych wykonania i odbioru robót budowlanych oraz programu funkcjonalno-użytkowego,</w:t>
      </w:r>
    </w:p>
    <w:p>
      <w:pPr>
        <w:pStyle w:val="Normal"/>
        <w:numPr>
          <w:ilvl w:val="0"/>
          <w:numId w:val="8"/>
        </w:numPr>
        <w:rPr>
          <w:spacing w:val="-8"/>
        </w:rPr>
      </w:pPr>
      <w:r>
        <w:rPr>
          <w:spacing w:val="-8"/>
        </w:rPr>
        <w:t xml:space="preserve">Dz. U. z 2003r., nr 120, poz. 1126 Rozporządzenie Ministra Infrastruktury z dnia </w:t>
        <w:br/>
        <w:t>23 czerwca 2003r. w sprawie informacji dotyczącej bezpieczeństwa i ochrony zdrowia oraz planu bezpieczeństwa i ochrony zdrowia,</w:t>
      </w:r>
    </w:p>
    <w:p>
      <w:pPr>
        <w:pStyle w:val="Normal"/>
        <w:numPr>
          <w:ilvl w:val="0"/>
          <w:numId w:val="8"/>
        </w:numPr>
        <w:rPr/>
      </w:pPr>
      <w:r>
        <w:rPr>
          <w:spacing w:val="-8"/>
        </w:rPr>
        <w:t xml:space="preserve"> </w:t>
      </w:r>
      <w:r>
        <w:rPr>
          <w:spacing w:val="-8"/>
        </w:rPr>
        <w:t>Obowiązujące normy:</w:t>
      </w:r>
    </w:p>
    <w:p>
      <w:pPr>
        <w:pStyle w:val="Normal"/>
        <w:numPr>
          <w:ilvl w:val="1"/>
          <w:numId w:val="8"/>
        </w:numPr>
        <w:rPr>
          <w:spacing w:val="-8"/>
        </w:rPr>
      </w:pPr>
      <w:r>
        <w:rPr>
          <w:spacing w:val="-8"/>
        </w:rPr>
        <w:t>PN-EN 12831:2006 Instalacje ogrzewcze w budynkach. Metoda obliczania projektowego obciążenia cieplnego.</w:t>
      </w:r>
    </w:p>
    <w:p>
      <w:pPr>
        <w:pStyle w:val="Normal"/>
        <w:numPr>
          <w:ilvl w:val="1"/>
          <w:numId w:val="8"/>
        </w:numPr>
        <w:rPr/>
      </w:pPr>
      <w:r>
        <w:rPr>
          <w:spacing w:val="-8"/>
        </w:rPr>
        <w:t>PN-91/B-03406:1994 Ogrzewnictwo. Obliczanie zapotrzebowania na ciepło pomieszczeń o kubaturze do 600m</w:t>
      </w:r>
      <w:r>
        <w:rPr>
          <w:spacing w:val="-8"/>
          <w:vertAlign w:val="superscript"/>
        </w:rPr>
        <w:t>3</w:t>
      </w:r>
      <w:r>
        <w:rPr>
          <w:spacing w:val="-8"/>
        </w:rPr>
        <w:t>.</w:t>
      </w:r>
    </w:p>
    <w:p>
      <w:pPr>
        <w:pStyle w:val="Normal"/>
        <w:numPr>
          <w:ilvl w:val="1"/>
          <w:numId w:val="8"/>
        </w:numPr>
        <w:rPr>
          <w:spacing w:val="-8"/>
        </w:rPr>
      </w:pPr>
      <w:r>
        <w:rPr>
          <w:spacing w:val="-8"/>
        </w:rPr>
        <w:t>PN-B-02421:1999 Ogrzewnictwo i ciepłownictwo. Izolacja cieplna przewodów, armatury i urządzeń. Wymagania i badania przy odbiorze.</w:t>
      </w:r>
    </w:p>
    <w:p>
      <w:pPr>
        <w:pStyle w:val="Normal"/>
        <w:numPr>
          <w:ilvl w:val="1"/>
          <w:numId w:val="8"/>
        </w:numPr>
        <w:rPr>
          <w:spacing w:val="-8"/>
        </w:rPr>
      </w:pPr>
      <w:r>
        <w:rPr>
          <w:spacing w:val="-8"/>
        </w:rPr>
        <w:t>PN-91/B-10405 Ciepłownictwo. Sieci ciepłownicze. Wymagania i badania przy odbiorze.</w:t>
      </w:r>
    </w:p>
    <w:p>
      <w:pPr>
        <w:pStyle w:val="Normal"/>
        <w:numPr>
          <w:ilvl w:val="1"/>
          <w:numId w:val="8"/>
        </w:numPr>
        <w:rPr>
          <w:spacing w:val="-8"/>
        </w:rPr>
      </w:pPr>
      <w:r>
        <w:rPr>
          <w:spacing w:val="-8"/>
        </w:rPr>
        <w:t>PN-93/C-04607 Woda w instalacjach ogrzewania. Wymagania i badania jakości wody.</w:t>
      </w:r>
    </w:p>
    <w:p>
      <w:pPr>
        <w:pStyle w:val="Normal"/>
        <w:numPr>
          <w:ilvl w:val="1"/>
          <w:numId w:val="8"/>
        </w:numPr>
        <w:rPr>
          <w:spacing w:val="-8"/>
        </w:rPr>
      </w:pPr>
      <w:r>
        <w:rPr>
          <w:spacing w:val="-8"/>
        </w:rPr>
        <w:t>PN-82/B-02857 Ochrona przeciwpożarowa w budownictwie. Przeciwpożarowe zbiorniki wodne. Wymagania ogólne.</w:t>
      </w:r>
    </w:p>
    <w:p>
      <w:pPr>
        <w:pStyle w:val="Normal"/>
        <w:numPr>
          <w:ilvl w:val="1"/>
          <w:numId w:val="8"/>
        </w:numPr>
        <w:rPr>
          <w:spacing w:val="-8"/>
        </w:rPr>
      </w:pPr>
      <w:r>
        <w:rPr>
          <w:spacing w:val="-8"/>
        </w:rPr>
        <w:t>PN-82/B-02403 Ogrzewnictwo. Temperatury obliczeniowe zewnętrzne.</w:t>
      </w:r>
    </w:p>
    <w:p>
      <w:pPr>
        <w:pStyle w:val="Normal"/>
        <w:numPr>
          <w:ilvl w:val="1"/>
          <w:numId w:val="8"/>
        </w:numPr>
        <w:rPr>
          <w:spacing w:val="-8"/>
        </w:rPr>
      </w:pPr>
      <w:r>
        <w:rPr>
          <w:spacing w:val="-8"/>
        </w:rPr>
        <w:t xml:space="preserve">PN-82/B-02402 Ogrzewnictwo. Temperatury ogrzewanych pomieszczeń </w:t>
        <w:br/>
        <w:t>w budynkach.</w:t>
      </w:r>
    </w:p>
    <w:p>
      <w:pPr>
        <w:pStyle w:val="Normal"/>
        <w:numPr>
          <w:ilvl w:val="1"/>
          <w:numId w:val="8"/>
        </w:numPr>
        <w:rPr>
          <w:spacing w:val="-8"/>
        </w:rPr>
      </w:pPr>
      <w:r>
        <w:rPr>
          <w:spacing w:val="-8"/>
        </w:rPr>
        <w:t>PN-91/B-02420 Ogrzewnictwo. Odpowietrzanie instalacji ogrzewań wodnych. Wymagania.</w:t>
      </w:r>
    </w:p>
    <w:p>
      <w:pPr>
        <w:pStyle w:val="Normal"/>
        <w:numPr>
          <w:ilvl w:val="1"/>
          <w:numId w:val="8"/>
        </w:numPr>
        <w:rPr>
          <w:spacing w:val="-8"/>
        </w:rPr>
      </w:pPr>
      <w:r>
        <w:rPr>
          <w:spacing w:val="-8"/>
        </w:rPr>
        <w:t>PN-91/B-02416 Ogrzewnictwo i ciepłownictwo. Zabezpieczenie instalacji ogrzewań wodnych systemu zamkniętego przyłączonych do sieci cieplnych. Wymagania.</w:t>
      </w:r>
    </w:p>
    <w:p>
      <w:pPr>
        <w:pStyle w:val="Normal"/>
        <w:numPr>
          <w:ilvl w:val="1"/>
          <w:numId w:val="8"/>
        </w:numPr>
        <w:rPr>
          <w:spacing w:val="-8"/>
        </w:rPr>
      </w:pPr>
      <w:r>
        <w:rPr>
          <w:spacing w:val="-8"/>
        </w:rPr>
        <w:t>PN-91/B-02415 Ogrzewnictwo i ciepłownictwo. Zabezpieczenie wodnych zamkniętych systemów ciepłowniczych. Wymagania.</w:t>
      </w:r>
    </w:p>
    <w:p>
      <w:pPr>
        <w:pStyle w:val="Normal"/>
        <w:numPr>
          <w:ilvl w:val="1"/>
          <w:numId w:val="8"/>
        </w:numPr>
        <w:rPr>
          <w:spacing w:val="-8"/>
        </w:rPr>
      </w:pPr>
      <w:r>
        <w:rPr>
          <w:spacing w:val="-8"/>
        </w:rPr>
        <w:t>PN-91/B-02414 Ogrzewnictwo i ciepłownictwo. Zabezpieczenie instalacji ogrzewań wodnych systemu zamkniętego z naczyniami wzbiorczymi przeponowymi. Wymagania – norma nieaktualna, należy zastąpić PN-B-02414:1999 Ogrzewnictwo i ciepłownictwo. Zabezpieczenie instalacji ogrzewań wodnych systemu zamkniętego z naczyniami wzbiorczymi przeponowymi. Wymagania.</w:t>
      </w:r>
    </w:p>
    <w:p>
      <w:pPr>
        <w:pStyle w:val="Normal"/>
        <w:numPr>
          <w:ilvl w:val="1"/>
          <w:numId w:val="8"/>
        </w:numPr>
        <w:rPr>
          <w:spacing w:val="-8"/>
        </w:rPr>
      </w:pPr>
      <w:r>
        <w:rPr>
          <w:spacing w:val="-8"/>
        </w:rPr>
        <w:t>PN-91/B-02020 Ochrona cieplna budynków. Wymagania i obliczenia.</w:t>
      </w:r>
    </w:p>
    <w:p>
      <w:pPr>
        <w:pStyle w:val="Normal"/>
        <w:numPr>
          <w:ilvl w:val="1"/>
          <w:numId w:val="8"/>
        </w:numPr>
        <w:rPr>
          <w:spacing w:val="-8"/>
        </w:rPr>
      </w:pPr>
      <w:r>
        <w:rPr>
          <w:spacing w:val="-8"/>
        </w:rPr>
        <w:t>PN-EN 1057:1999 Rury miedziane okrągłe bez szwu do wody i gazu stosowane w instalacjach sanitarnych i ogrzewania.</w:t>
      </w:r>
    </w:p>
    <w:p>
      <w:pPr>
        <w:pStyle w:val="Normal"/>
        <w:numPr>
          <w:ilvl w:val="1"/>
          <w:numId w:val="8"/>
        </w:numPr>
        <w:rPr/>
      </w:pPr>
      <w:r>
        <w:rPr>
          <w:spacing w:val="-8"/>
        </w:rPr>
        <w:t xml:space="preserve">PN-EN ISO 6946:1999 Komponenty budowlane i elementy budynku. </w:t>
        <w:br/>
        <w:t>Opór cieplny i współczynnik przenikania ciepła. Metoda obliczania.</w:t>
      </w:r>
    </w:p>
    <w:p>
      <w:pPr>
        <w:pStyle w:val="Normal"/>
        <w:numPr>
          <w:ilvl w:val="1"/>
          <w:numId w:val="8"/>
        </w:numPr>
        <w:rPr>
          <w:spacing w:val="-8"/>
        </w:rPr>
      </w:pPr>
      <w:r>
        <w:rPr>
          <w:spacing w:val="-8"/>
        </w:rPr>
        <w:t xml:space="preserve">PN-EN ISO 10211-1:1998 Mostki cieplne w budynkach. Strumień cieplny </w:t>
        <w:br/>
        <w:t>i temperatura powierzchni. Ogólne metody obliczania.</w:t>
      </w:r>
    </w:p>
    <w:p>
      <w:pPr>
        <w:pStyle w:val="Normal"/>
        <w:numPr>
          <w:ilvl w:val="1"/>
          <w:numId w:val="8"/>
        </w:numPr>
        <w:rPr/>
      </w:pPr>
      <w:r>
        <w:rPr>
          <w:spacing w:val="-8"/>
        </w:rPr>
        <w:t>PN-EN ISO 10211-2:2002 Mostki cieplne w budynkach. Strumień cieplny</w:t>
        <w:br/>
        <w:t>i temperatura powierzchni. Część 2: Liniowe mostki cieplne.</w:t>
      </w:r>
    </w:p>
    <w:p>
      <w:pPr>
        <w:pStyle w:val="Normal"/>
        <w:numPr>
          <w:ilvl w:val="1"/>
          <w:numId w:val="8"/>
        </w:numPr>
        <w:jc w:val="both"/>
        <w:rPr>
          <w:spacing w:val="-8"/>
        </w:rPr>
      </w:pPr>
      <w:r>
        <w:rPr>
          <w:spacing w:val="-8"/>
        </w:rPr>
        <w:t>PN-EN ISO 13370:2001 Właściwości cieplne budynków. Wymiana ciepła przez grunt. Metody obliczania.</w:t>
      </w:r>
    </w:p>
    <w:p>
      <w:pPr>
        <w:pStyle w:val="Normal"/>
        <w:numPr>
          <w:ilvl w:val="1"/>
          <w:numId w:val="8"/>
        </w:numPr>
        <w:jc w:val="both"/>
        <w:rPr>
          <w:spacing w:val="-8"/>
        </w:rPr>
      </w:pPr>
      <w:r>
        <w:rPr>
          <w:spacing w:val="-8"/>
        </w:rPr>
        <w:t>PN-EN ISO 13789:2001 Właściwości cieplne budynków. Współczynnik strat przez przenikanie. Metoda obliczania.</w:t>
      </w:r>
    </w:p>
    <w:p>
      <w:pPr>
        <w:pStyle w:val="Normal"/>
        <w:numPr>
          <w:ilvl w:val="1"/>
          <w:numId w:val="8"/>
        </w:numPr>
        <w:jc w:val="both"/>
        <w:rPr>
          <w:spacing w:val="-12"/>
        </w:rPr>
      </w:pPr>
      <w:r>
        <w:rPr>
          <w:spacing w:val="-12"/>
        </w:rPr>
        <w:t>PN-EN ISO 14683:2000 Mostki cieplne w budynkach. Liniowy współczynnik przenikania ciepła. Metody uproszczone i wartości orientacyjne.</w:t>
      </w:r>
    </w:p>
    <w:p>
      <w:pPr>
        <w:pStyle w:val="Normal"/>
        <w:numPr>
          <w:ilvl w:val="1"/>
          <w:numId w:val="8"/>
        </w:numPr>
        <w:jc w:val="both"/>
        <w:rPr>
          <w:spacing w:val="-8"/>
        </w:rPr>
      </w:pPr>
      <w:r>
        <w:rPr>
          <w:spacing w:val="-8"/>
        </w:rPr>
        <w:t>PN-B-02431-1:1999 Ogrzewnictwo. Kotłownie wbudowane na paliwo gazowe o gęstości względnej mniejszej niż 1. Wymagania.</w:t>
      </w:r>
    </w:p>
    <w:p>
      <w:pPr>
        <w:pStyle w:val="Normal"/>
        <w:numPr>
          <w:ilvl w:val="1"/>
          <w:numId w:val="8"/>
        </w:numPr>
        <w:jc w:val="both"/>
        <w:rPr>
          <w:spacing w:val="-8"/>
        </w:rPr>
      </w:pPr>
      <w:r>
        <w:rPr>
          <w:spacing w:val="-8"/>
        </w:rPr>
        <w:t>PZPN-B-02414:1999 Ogrzewnictwo i ciepłownictwo. Zabezpieczenie instalacji ogrzewań wodnych systemu zamkniętego z naczyniami wzbiorczymi przeponowymi. Wymagania.</w:t>
      </w:r>
    </w:p>
    <w:p>
      <w:pPr>
        <w:pStyle w:val="Normal"/>
        <w:numPr>
          <w:ilvl w:val="1"/>
          <w:numId w:val="8"/>
        </w:numPr>
        <w:jc w:val="both"/>
        <w:rPr>
          <w:spacing w:val="-8"/>
        </w:rPr>
      </w:pPr>
      <w:r>
        <w:rPr>
          <w:spacing w:val="-8"/>
        </w:rPr>
        <w:t>PN-B-03434:1999 Wentylacja. Przewody wentylacyjne. Podstawowe wymagania i badania.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W sprawie ochrony przeciwpożarowej mają zastosowanie następujące przepisy prawne: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 xml:space="preserve">Rozporządzenie Ministra Gospodarki Przestrzennej i Budownictwa z dnia 14 grudnia 1994r. w sprawie warunków technicznych, jakim powinny odpowiadać budynki i ich usytuowanie /Dz. U. nr 10 z 08.02.95r. poz. 46/. 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>Rozporządzenie Ministra Spraw Wewnętrznych z dnia 21 sierpnia 1995r. zmieniające rozporządzenie w sprawie ochrony przeciwpożarowej budynków, innych obiektów budowlanych i terenów /Dz. U. nr 102 z dnia 06.09.95r./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N-EN 12056-3:2002 Systemy kanalizacji grawitacyjnej wewnątrz budynków. Część 3: Przewody deszczowe. Projektowanie układu </w:t>
        <w:br/>
        <w:t>i oblic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N-EN 12056-4:2002 Systemy kanalizacji grawitacyjnej wewnątrz budynków. Część 4. Pompownie ścieków. Projektowanie układu </w:t>
        <w:br/>
        <w:t>i obliczenia.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>PN-EN 12056-5:2002 Systemy kanalizacji grawitacyjnej wewnątrz budynków. Część 5. Montaż i badania, instrukcje działania, użytkowania</w:t>
        <w:br/>
        <w:t>i eksploatacji.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>PN-EN 12109:2003 Wewnętrzne systemy kanalizacji podciśnieniowej.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 xml:space="preserve">PN-EN 12056-4-2002 Systemy kanalizacji grawitacyjnej wewnątrz budynków. Część 4. Pompownie ścieków. Projektowanie układu </w:t>
        <w:br/>
        <w:t>i obliczenia.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>PN-EN 13564-1:2004 Urządzenia przeciwzalewowe w budynkach. Część I: Wymagania.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>PN-B-01707:1992 Instalacje kanalizacyjne. Wymagania w projektowaniu.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>PN-B-01706:1992 Instalacje wodociągowe. Wymagania w projektowaniu.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 xml:space="preserve">PN-EN 1717:2003 Ochrona przed wtórnym zanieczyszczeniem wody </w:t>
        <w:br/>
        <w:t>w instalacjach wodociągowych i ogólne wymagania dotyczące urządzeń zapobiegających zanieczyszczeniu przez przepływ zwrotny.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 xml:space="preserve">PN-B-01720:1998 Wodociągi. Zabudowa zestawów wodomierzowych </w:t>
        <w:br/>
        <w:t>w instalacjach wodociągowych. Wymagania i badania przy odbiorze.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>PN-B-02440:1976 Zabezpieczenie urządzeń ciepłej wody użytkowej. Wymagania.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 xml:space="preserve">PN-B-10720:1998 Wodociągi. Zabudowa zestawów wodomierzowych </w:t>
        <w:br/>
        <w:t>w instalacjach wodociągowych. Wymagania i badania przy odbiorze.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>PN-EN 12056-1:2002 Systemy kanalizacji grawitacyjnej wewnątrz budynków – Część 1: Postanowienia ogólne i wymagania.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 xml:space="preserve">PN-EN 12056-2:2002 Systemy kanalizacji grawitacyjnej wewnątrz budynków – Część 2. Kanalizacja sanitarna. Projektowanie układu </w:t>
        <w:br/>
        <w:t>i oblic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8"/>
        </w:rPr>
        <w:t xml:space="preserve">PN-C-04753:2002 gaz ziemny. Jakość gazu dostarczanego odbiorcom </w:t>
        <w:br/>
        <w:t>z sieci rozdzielczej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8"/>
        </w:rPr>
        <w:t xml:space="preserve">PN-EN 1775:2001 Dostawa gazu. Przewody gazowe dla budynków. Maksymalne ciśnienie robocze </w:t>
      </w:r>
      <w:r>
        <w:rPr>
          <w:rFonts w:eastAsia="Symbol" w:cs="Symbol" w:ascii="Symbol" w:hAnsi="Symbol"/>
          <w:spacing w:val="-8"/>
        </w:rPr>
        <w:t></w:t>
      </w:r>
      <w:r>
        <w:rPr>
          <w:spacing w:val="-8"/>
        </w:rPr>
        <w:t>5bar. Zalecenia funkcjonalne.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>PN-EN 1359:2004 Gazomierze. Gazomierze mieszkowe.</w:t>
      </w:r>
    </w:p>
    <w:p>
      <w:pPr>
        <w:pStyle w:val="Normal"/>
        <w:numPr>
          <w:ilvl w:val="0"/>
          <w:numId w:val="6"/>
        </w:numPr>
        <w:jc w:val="both"/>
        <w:rPr>
          <w:spacing w:val="-8"/>
        </w:rPr>
      </w:pPr>
      <w:r>
        <w:rPr>
          <w:spacing w:val="-8"/>
        </w:rPr>
        <w:t xml:space="preserve">PN-B-02151-02:1987 Akustyka budowlana. Ochrona przed hałasem pomieszczeń w budynkach. Dopuszczalne wartości poziomu dźwięku </w:t>
        <w:br/>
        <w:t xml:space="preserve">w pomieszczeniach. </w:t>
      </w:r>
    </w:p>
    <w:p>
      <w:pPr>
        <w:pStyle w:val="Normal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</w:r>
    </w:p>
    <w:sectPr>
      <w:footerReference w:type="default" r:id="rId2"/>
      <w:type w:val="nextPage"/>
      <w:pgSz w:w="11906" w:h="16838"/>
      <w:pgMar w:left="226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0" w:leader="none"/>
      </w:tabs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sz w:val="20"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49:00Z</dcterms:created>
  <dc:creator>Puterman</dc:creator>
  <dc:description/>
  <cp:keywords/>
  <dc:language>en-US</dc:language>
  <cp:lastModifiedBy>Kamil</cp:lastModifiedBy>
  <dcterms:modified xsi:type="dcterms:W3CDTF">2013-11-13T06:49:00Z</dcterms:modified>
  <cp:revision>2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3318311</vt:r8>
  </property>
  <property fmtid="{D5CDD505-2E9C-101B-9397-08002B2CF9AE}" pid="3" name="_AuthorEmail">
    <vt:lpwstr>renata.wirszyc@wp.pl</vt:lpwstr>
  </property>
  <property fmtid="{D5CDD505-2E9C-101B-9397-08002B2CF9AE}" pid="4" name="_AuthorEmailDisplayName">
    <vt:lpwstr>RENATA WIRSZYC</vt:lpwstr>
  </property>
  <property fmtid="{D5CDD505-2E9C-101B-9397-08002B2CF9AE}" pid="5" name="_EmailSubject">
    <vt:lpwstr>opis Żagań</vt:lpwstr>
  </property>
  <property fmtid="{D5CDD505-2E9C-101B-9397-08002B2CF9AE}" pid="6" name="_ReviewingToolsShownOnce">
    <vt:lpwstr/>
  </property>
</Properties>
</file>