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STAROSTWO POWIATOWE W ŻAGANI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>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 xml:space="preserve">CZASOWEJ ORGANIZACJI RUCHU W CIĄGU DROGI POWIATOW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roga 4505F m. Żagań (ul. Dworcowa), na czas remontu kanalizacji burz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Żagań 2012</w:t>
      </w:r>
    </w:p>
    <w:p>
      <w:pPr>
        <w:pStyle w:val="Normal"/>
        <w:spacing w:lineRule="auto" w:line="240" w:before="0" w:after="4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spacing w:lineRule="auto" w:line="240" w:before="0" w:after="48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SPIS TREŚCI</w:t>
      </w:r>
    </w:p>
    <w:p>
      <w:pPr>
        <w:pStyle w:val="Normal"/>
        <w:numPr>
          <w:ilvl w:val="0"/>
          <w:numId w:val="2"/>
        </w:numPr>
        <w:spacing w:lineRule="auto" w:line="240" w:before="0" w:after="360"/>
        <w:ind w:left="1077" w:hanging="72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pl-PL"/>
        </w:rPr>
        <w:t xml:space="preserve">Część opisowa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stawa opracow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asadnienie oraz zasady wprowadzenia nowej organizacji ruchu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rmin wprowadzenia nowej stałej organizacji ruchu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projektowanego oznakowa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techniczny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ystyka techniczna drogi i warunków ruchu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rganizacja ruchu drogowego na czas wykonania prac instalacyjnych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tawienie instalowanych znaków drogowych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360"/>
        <w:ind w:left="1077" w:hanging="720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pl-PL"/>
        </w:rPr>
        <w:t>Część graficzn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lan orientacyjny drogi, której projekt dotyczy w skali 1:10 0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lan sytuacyjny projektowanej organizacji ruchu w skali 1: 5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chematy oznakowania robót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32"/>
          <w:lang w:eastAsia="pl-PL"/>
        </w:rPr>
        <w:t>I. Część opisow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Podstawa opracowan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lan sytuacyjny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orządzenie Ministra Infrastruktury z dnia 23 września 2003 r. w sprawie szczegółowych warunków zarządzania ruchem na drogach (Dz. U. Nr 177, poz. 1729 </w:t>
        <w:br/>
        <w:t>z 2003 r.);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porządzenie Ministra Transportu i Gospodarki Morskiej oraz Spraw Wewnętrznych i Administracji dnia 31 lipca 2002 r. w sprawie znaków i sygnałów drogowych (Dz. U. Nr 170 z dnia 12 października 2002 r., poz. 1393);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i nr 1-4 do rozporządzenia Ministra Infrastruktury z dnia 3 lipca 2003 r. </w:t>
        <w:br/>
        <w:t>w sprawie szczegółowych warunków technicznych dla znaków i sygnałów drogowych oraz urządzeń bezpieczeństwa drogowego i warunków ich umieszczania na drogach (Dz. U. Nr 220, poz. 2181 z dnia 23 grudnia 2003 r.);</w:t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wentaryzacja w terenie istniejącej stałej organizacji ruchu.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Uzasadnienie oraz zasady wprowadzenia czasowej organizacji ruchu </w:t>
        <w:br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ową organizację ruchu wprowadza się na drodze powiatowej nr 4505F ul. Dworcowa (od ronda na pl. J. Kilińskiego do ul. R. Traugutta), łączna długość 240 m w związku z wykonaniem remontu kanalizacji burzowej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3. Termin wprowadzenia czasowej organizacji ruchu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br/>
      </w:r>
      <w:r>
        <w:rPr>
          <w:rFonts w:eastAsia="Times New Roman" w:cs="Times New Roman" w:ascii="Times New Roman" w:hAnsi="Times New Roman"/>
          <w:b/>
          <w:sz w:val="24"/>
          <w:szCs w:val="28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1 kwietnia 2012 r. do 31 maja 2012 r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4. Opis techniczny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res prac obejmuje wykonanie remontu kanalizacji burzowej (deszczowej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5.Opis projektowanego oznakowania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mont kanalizacji burzowej na drodze powiatowej 4505F (ul. Dworcowej) będzie prowadzona pod ruchem. Biorąc pod uwagę specyfikę wykonywanych robót w celu zapewnienia bezpieczeństwa uczestnikom ruchu oraz zatrudnionym pracownikom, roboty na ul. Dworcowej będą prowadzone poprzez zajęcie połowy jezdni. Prace zostaną wykonane w II etapach. Etap pierwszy polegający na zajęciu lewej strony drogi wraz z chodnikiem, etap drugi zajęcie prawej strony drogi wraz z chodnikiem. Znaki zabezpieczenia robót ustawione będą zgodnie z załączonymi schematami (załączniki). Zaprojektowane oznakowanie zastosowane będzie analogicznie dla każdego następnego etapu robót. Roboty na stronie lewej zostaną wykonane w taki sam sposób jak strona prawa z uwzględnieniem zmiany znaków ostrzegawczych A-12b na A-12c. W czasie remontu umożliwić pieszym przejście chodnikiem po drugiej stronie jezdni. Wszelkie prace prowadzone w obrębie skrzyżowań i zjazdów na posesje prywatne mają być prowadzone w sposób taki by nie utrudniać korzystania z nich przez mieszkańców oraz innych uczestników ruchu. Mieszkańcy zostaną powiadomieni o utrudnianiach związanych z przebudową kolektora burzowego przed rozpoczęciem inwestycji. Obowiązki utrzymania zgodności oznakowania z niniejszym projektem oraz zabezpieczenia należytego stanu technicznego tego oznakowania spoczywa na wykonawcy robó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6. Charakterystyka techniczna drogi i warunków ruchu</w:t>
        <w:br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120"/>
        <w:ind w:left="539" w:hanging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roga nr 4505F (ul. Dworcowa) pozostaje w zarządzie Powiatu Żagańskiego w Żaganiu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e wprowadzenia zmiany organizacji ruchu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12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droga 4505F ul. Dworcowa (od ronda na pl. J. Kilińskiego do ul. R. Traugutta), łączna długość 240 m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roga 4505F  na tym odcinku jest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- 1-jezdniowa o dwóch pasach ruchu,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- szerokość średnia jezdni </w:t>
        <w:tab/>
        <w:tab/>
        <w:t>- 7,5 m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nośność nawierzchni</w:t>
        <w:tab/>
        <w:tab/>
        <w:tab/>
        <w:t>- 80 k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- nawierzchnia drogi </w:t>
        <w:tab/>
        <w:tab/>
        <w:tab/>
        <w:t xml:space="preserve">- masa bitumiczna,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średnia szerokość chodnika                - 2,5m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 dokonaniu modernizacji stała organizacja ruchu pozostanie bez zmia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7.</w:t>
        <w:tab/>
        <w:t>Organizacja ruchu drogowego na czas wykonywania prac instalacyjn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znakowanie samochodu w czasie instalowania (usuwania) znaków drogow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rejonie określonym w projekc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nak A-14 z przodu i z tyłu samochod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nak C-10 na tylnej burcie samochodu z jej lewej stron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łączona ostrzegawcza sygnalizacja świetlna na samochodz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ownicy wykonujący prace instalacyjne ubrani w ubrania ostrzegawcze w kolorze pomarańczowym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36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. Zestawienie instalowanych znaków drogowych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2520"/>
        <w:gridCol w:w="190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odzaj znak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 w szt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Uwagi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A-12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A-12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A-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2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B-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</w:tr>
      <w:tr>
        <w:trPr>
          <w:trHeight w:val="1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-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 km/h</w:t>
            </w:r>
          </w:p>
        </w:tc>
      </w:tr>
      <w:tr>
        <w:trPr>
          <w:trHeight w:val="2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-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-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-3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-20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-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miarę potrzeb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ablica zmiana organizacji ruch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worcowa, Traugutta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lineRule="auto" w:line="240" w:before="0" w:after="4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04:00Z</dcterms:created>
  <dc:creator>Piotr</dc:creator>
  <dc:description/>
  <cp:keywords/>
  <dc:language>en-US</dc:language>
  <cp:lastModifiedBy>Piotr</cp:lastModifiedBy>
  <cp:lastPrinted>2012-03-13T10:47:00Z</cp:lastPrinted>
  <dcterms:modified xsi:type="dcterms:W3CDTF">2012-03-13T09:48:00Z</dcterms:modified>
  <cp:revision>6</cp:revision>
  <dc:subject/>
  <dc:title/>
</cp:coreProperties>
</file>