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560"/>
        <w:gridCol w:w="400"/>
        <w:gridCol w:w="1660"/>
        <w:gridCol w:w="4840"/>
      </w:tblGrid>
      <w:tr>
        <w:trPr>
          <w:trHeight w:val="37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ASADNIENIE DO UCHWAŁY ZARZĄDU POWIATU nr 108.2011 z dnia 07.12. 2011 R.</w:t>
            </w:r>
          </w:p>
        </w:tc>
      </w:tr>
      <w:tr>
        <w:trPr>
          <w:trHeight w:val="42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chody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datki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Ć</w:t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dział KTiD zmiany miedzy paragrafami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dział KTiD zmiany miedzy zadaniami w ramach paragrafu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93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CPR w Żaganiu przesuniecie środków na nagrody dyrektora Dzień pracownika socjalnego</w:t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7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SP w Iłowej zmiany w wydatkach bieżących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0,00</w:t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ZSTiL w Żganiu zmiany między rozdziałami w wydatkach bieżących w tym w wynagrodzeniach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niejszenie rezerwy oświatowej z przeznaczeniem na organizacje imprezy "70 rocznica urodzin Wojtka…"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środki z rezerwy oświatowej na pomoc zdrowotną dla nauczycieli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00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środki z rezerwy oświatowej na wynagrodzenia i pochodne SOSW w  Żaganiu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28,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środki z rezerwy oświatowej na ZFŚS i zakup materiałów i zakup usług pozostałych SOSW w  Szprotawie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00,00</w:t>
            </w:r>
          </w:p>
        </w:tc>
        <w:tc>
          <w:tcPr>
            <w:tcW w:w="4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środki z rezerwy oświatowej na stypendia dla uczniów 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dział PSG odsetki BRE Hipoteczny</w:t>
            </w:r>
          </w:p>
        </w:tc>
      </w:tr>
      <w:tr>
        <w:trPr>
          <w:trHeight w:val="33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0,00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dział PSG zmiana w zadaniach majątkowych służby zdrowia</w:t>
            </w:r>
          </w:p>
        </w:tc>
      </w:tr>
      <w:tr>
        <w:trPr>
          <w:trHeight w:val="33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±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8 138,00</w:t>
            </w:r>
          </w:p>
        </w:tc>
        <w:tc>
          <w:tcPr>
            <w:tcW w:w="4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5" w:leader="none"/>
          <w:tab w:val="left" w:pos="660" w:leader="none"/>
          <w:tab w:val="left" w:pos="6172" w:leader="none"/>
          <w:tab w:val="left" w:pos="7139" w:leader="none"/>
          <w:tab w:val="left" w:pos="8106" w:leader="none"/>
          <w:tab w:val="left" w:pos="8570" w:leader="none"/>
          <w:tab w:val="left" w:pos="13376" w:leader="none"/>
          <w:tab w:val="left" w:pos="14056" w:leader="none"/>
          <w:tab w:val="left" w:pos="16346" w:leader="none"/>
          <w:tab w:val="left" w:pos="17656" w:leader="none"/>
          <w:tab w:val="left" w:pos="18956" w:leader="none"/>
          <w:tab w:val="left" w:pos="19116" w:leader="none"/>
          <w:tab w:val="left" w:pos="19824" w:leader="none"/>
          <w:tab w:val="left" w:pos="20532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W wyniku dokonanych zmian budżet powiatu wynosi:</w:t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220"/>
        <w:gridCol w:w="2295"/>
      </w:tblGrid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 stronie dochodów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157 04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 stronie przychodów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7 031,00</w:t>
            </w:r>
          </w:p>
        </w:tc>
      </w:tr>
      <w:tr>
        <w:trPr>
          <w:trHeight w:val="315" w:hRule="atLeast"/>
        </w:trPr>
        <w:tc>
          <w:tcPr>
            <w:tcW w:w="6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 dochody i przychody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464 07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 stronie wydatków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39 80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 stronie rozchodów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4 272,00</w:t>
            </w:r>
          </w:p>
        </w:tc>
      </w:tr>
      <w:tr>
        <w:trPr>
          <w:trHeight w:val="315" w:hRule="atLeast"/>
        </w:trPr>
        <w:tc>
          <w:tcPr>
            <w:tcW w:w="6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 wydatki i rozchody</w:t>
            </w:r>
          </w:p>
        </w:tc>
        <w:tc>
          <w:tcPr>
            <w:tcW w:w="229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 464 075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Różnica między dochodami i wydatkami stanowi deficyt budżetowy w kwocie </w:t>
      </w:r>
      <w:r>
        <w:rPr>
          <w:b/>
          <w:sz w:val="26"/>
          <w:szCs w:val="26"/>
        </w:rPr>
        <w:t>3.182.759 zł</w:t>
      </w:r>
      <w:r>
        <w:rPr>
          <w:sz w:val="26"/>
          <w:szCs w:val="26"/>
        </w:rPr>
        <w:t xml:space="preserve">  który pokryty zostanie przychodami z wolnych środków, jako nadwyżki środków pieniężnych na rachunku bieżącym budżetu 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porządziła: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17:00Z</dcterms:created>
  <dc:creator>Skarbnik</dc:creator>
  <dc:description/>
  <cp:keywords/>
  <dc:language>en-US</dc:language>
  <cp:lastModifiedBy>Skarbnik</cp:lastModifiedBy>
  <cp:lastPrinted>2011-12-06T09:44:00Z</cp:lastPrinted>
  <dcterms:modified xsi:type="dcterms:W3CDTF">2011-12-09T08:48:00Z</dcterms:modified>
  <cp:revision>34</cp:revision>
  <dc:subject/>
  <dc:title>Żagań, 25</dc:title>
</cp:coreProperties>
</file>