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92"/>
        <w:gridCol w:w="9"/>
      </w:tblGrid>
      <w:tr>
        <w:trPr>
          <w:trHeight w:val="8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nkGothic Md BT" w:hAnsi="BankGothic Md BT" w:cs="BankGothic Md BT"/>
                <w:b/>
                <w:b/>
                <w:color w:val="000000"/>
                <w:sz w:val="34"/>
                <w:szCs w:val="34"/>
              </w:rPr>
            </w:pPr>
            <w:r>
              <w:rPr>
                <w:rFonts w:cs="BankGothic Md BT" w:ascii="BankGothic Md BT" w:hAnsi="BankGothic Md BT"/>
                <w:b/>
                <w:color w:val="000000"/>
                <w:sz w:val="34"/>
                <w:szCs w:val="34"/>
              </w:rPr>
              <w:t>Pracownia Projektowa M–Trak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65-119 Zielona Góra, ul. Sulechowska 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NIP 925-184-53-43 REGON 080 521 76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 xml:space="preserve">tel. 607 39 50 02 E-mail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biuro@m-trakt.pl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color w:val="000000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301750" cy="760730"/>
                  <wp:effectExtent l="0" t="0" r="0" b="0"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36"/>
                <w:szCs w:val="26"/>
              </w:rPr>
              <w:t>KARTA INFORMACYJNA PRZEDSIĘWZI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8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8"/>
                <w:lang w:val="en-US"/>
              </w:rPr>
              <w:t>Tytuł inwestycji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eastAsia="Arial" w:cs="Arial" w:ascii="Cambria" w:hAnsi="Cambria"/>
                <w:b/>
                <w:i/>
                <w:iCs/>
                <w:sz w:val="28"/>
                <w:szCs w:val="28"/>
              </w:rPr>
              <w:t>ROZB</w:t>
            </w:r>
            <w:r>
              <w:rPr>
                <w:rStyle w:val="StrongEmphasis"/>
                <w:rFonts w:cs="Cambria" w:ascii="Cambria" w:hAnsi="Cambria"/>
                <w:i/>
                <w:sz w:val="28"/>
                <w:szCs w:val="28"/>
              </w:rPr>
              <w:t>UDOWA DROGI POWIATOWEJ NR 1079F IŁOWA – UL. ŻAKÓW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okalizacja dz. n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ewidencyjna 081004_5, obręb 0006 Konin Żagański, gmina Iłowa – obszar wiejski, działka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8, 12/1, 700, 703, 741, 779, 780, 786, 79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ewidencyjna 081004_4, obręb 0001 Iłowa, gmina Iłowa – miasto, działka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/1, 79/1, 79/2, 81, 85, 148, 155, 156, 237, 255/2, 353, 1353, 83, 7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ewidencyjna 081004_5, obręb 0003 Czyżówek, gmina Iłowa – obszar wiejski, działka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7/10, 977, 979,978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ZARZĄD POWIATU ŻAGAŃSKI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UL. DWORCOWA 39, 68-100 ŻAGA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Kategoria obiektów budowlanych: IV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32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321"/>
        <w:gridCol w:w="1468"/>
        <w:gridCol w:w="2411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ktował zespó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umer uprawnie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is: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jektant główny 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gr inż. Mateusz Mokwińs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BS/0012/POOD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.06.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/>
      </w:pPr>
      <w:r>
        <w:rPr>
          <w:rFonts w:cs="Calibri" w:ascii="Calibri" w:hAnsi="Calibri"/>
          <w:lang w:val="en-US"/>
        </w:rPr>
        <w:t>ZIELONA GÓR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CZERWIEC </w:t>
      </w:r>
      <w:r>
        <w:rPr>
          <w:rFonts w:cs="Calibri" w:ascii="Calibri" w:hAnsi="Calibri"/>
          <w:lang w:val="en-US"/>
        </w:rPr>
        <w:t>20</w:t>
      </w:r>
      <w:r>
        <w:rPr>
          <w:rFonts w:cs="Calibri" w:ascii="Calibri" w:hAnsi="Calibri"/>
        </w:rPr>
        <w:t>22</w:t>
      </w:r>
    </w:p>
    <w:sectPr>
      <w:footerReference w:type="default" r:id="rId4"/>
      <w:footerReference w:type="first" r:id="rId5"/>
      <w:type w:val="nextPage"/>
      <w:pgSz w:w="11906" w:h="16838"/>
      <w:pgMar w:left="1276" w:right="1700" w:gutter="0" w:header="0" w:top="141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ankGothic Md B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eastAsia="Times New Roman" w:cs="Times New Roman"/>
      <w:b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m-trakt.p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42:00Z</dcterms:created>
  <dc:creator>Mateusz</dc:creator>
  <dc:description/>
  <cp:keywords/>
  <dc:language>en-US</dc:language>
  <cp:lastModifiedBy>Mateusz Mokwiski</cp:lastModifiedBy>
  <cp:lastPrinted>2021-10-25T15:18:00Z</cp:lastPrinted>
  <dcterms:modified xsi:type="dcterms:W3CDTF">2022-06-28T09:09:00Z</dcterms:modified>
  <cp:revision>229</cp:revision>
  <dc:subject/>
  <dc:title>OPIS TECHNICZNY</dc:title>
</cp:coreProperties>
</file>